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  <w:lang w:val="en-US" w:eastAsia="en-US"/>
        </w:rPr>
      </w:pPr>
      <w:r>
        <w:object w:dxaOrig="3444" w:dyaOrig="20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.5pt;margin-top:-36.55pt;width:172.2pt;height:100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09317566" r:id="rId2"/>
        </w:object>
      </w:r>
      <w:r>
        <w:rPr>
          <w:sz w:val="20"/>
          <w:szCs w:val="20"/>
          <w:lang w:val="en-US" w:eastAsia="en-US"/>
        </w:rPr>
        <w:t>Trg sv.Nikole 5, 22305 Kistanje</w:t>
      </w:r>
    </w:p>
    <w:p>
      <w:pPr>
        <w:pStyle w:val="Bezproreda"/>
        <w:rPr>
          <w:rFonts w:ascii="Times New Roman" w:hAnsi="Times New Roman" w:cs="Times New Roman"/>
          <w:sz w:val="20"/>
          <w:szCs w:val="20"/>
          <w:lang w:val="hr-HR" w:eastAsia="en-US"/>
        </w:rPr>
      </w:pPr>
      <w:r>
        <w:rPr>
          <w:rFonts w:cs="Times New Roman" w:ascii="Times New Roman" w:hAnsi="Times New Roman"/>
          <w:sz w:val="20"/>
          <w:szCs w:val="20"/>
          <w:lang w:val="hr-HR" w:eastAsia="en-US"/>
        </w:rPr>
        <w:t>Telefon: 022 763055, Telefaks:022763053</w:t>
      </w:r>
    </w:p>
    <w:p>
      <w:pPr>
        <w:pStyle w:val="Bezproreda"/>
        <w:rPr>
          <w:rFonts w:ascii="Times New Roman" w:hAnsi="Times New Roman" w:cs="Times New Roman"/>
          <w:sz w:val="20"/>
          <w:szCs w:val="20"/>
          <w:lang w:val="hr-HR" w:eastAsia="en-US"/>
        </w:rPr>
      </w:pPr>
      <w:r>
        <w:rPr>
          <w:rFonts w:cs="Times New Roman" w:ascii="Times New Roman" w:hAnsi="Times New Roman"/>
          <w:sz w:val="20"/>
          <w:szCs w:val="20"/>
          <w:lang w:val="hr-HR" w:eastAsia="en-US"/>
        </w:rPr>
        <w:t>MB:2539535 ;   OIB:41783102203</w:t>
      </w:r>
    </w:p>
    <w:p>
      <w:pPr>
        <w:pStyle w:val="Bezproreda"/>
        <w:rPr>
          <w:rFonts w:ascii="Times New Roman" w:hAnsi="Times New Roman" w:cs="Times New Roman"/>
          <w:sz w:val="20"/>
          <w:szCs w:val="20"/>
          <w:lang w:val="hr-HR" w:eastAsia="en-US"/>
        </w:rPr>
      </w:pPr>
      <w:r>
        <w:rPr>
          <w:rFonts w:cs="Times New Roman" w:ascii="Times New Roman" w:hAnsi="Times New Roman"/>
          <w:sz w:val="20"/>
          <w:szCs w:val="20"/>
          <w:lang w:val="hr-HR" w:eastAsia="en-US"/>
        </w:rPr>
        <w:t>e-mail:opcina-kistanje@si.t-com.hr</w:t>
      </w:r>
    </w:p>
    <w:p>
      <w:pPr>
        <w:pStyle w:val="Bezproreda"/>
        <w:rPr>
          <w:rFonts w:ascii="Times New Roman" w:hAnsi="Times New Roman" w:cs="Times New Roman"/>
          <w:sz w:val="20"/>
          <w:szCs w:val="20"/>
          <w:lang w:val="hr-HR" w:eastAsia="en-US"/>
        </w:rPr>
      </w:pPr>
      <w:r>
        <w:rPr>
          <w:rFonts w:cs="Times New Roman" w:ascii="Times New Roman" w:hAnsi="Times New Roman"/>
          <w:sz w:val="20"/>
          <w:szCs w:val="20"/>
          <w:lang w:val="hr-HR" w:eastAsia="en-US"/>
        </w:rPr>
        <w:t>www.kistanje.hr</w:t>
      </w:r>
    </w:p>
    <w:p>
      <w:pPr>
        <w:pStyle w:val="Bezproreda"/>
        <w:rPr>
          <w:rFonts w:ascii="Times New Roman" w:hAnsi="Times New Roman" w:cs="Times New Roman"/>
          <w:sz w:val="20"/>
          <w:szCs w:val="20"/>
          <w:lang w:val="hr-HR" w:eastAsia="en-US"/>
        </w:rPr>
      </w:pPr>
      <w:r>
        <w:rPr>
          <w:rFonts w:cs="Times New Roman" w:ascii="Times New Roman" w:hAnsi="Times New Roman"/>
          <w:sz w:val="20"/>
          <w:szCs w:val="20"/>
          <w:lang w:val="hr-HR" w:eastAsia="en-US"/>
        </w:rPr>
        <w:t>Općinski načelnik</w:t>
      </w:r>
    </w:p>
    <w:p>
      <w:pPr>
        <w:pStyle w:val="Bezproreda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  <w:lang w:val="hr-HR" w:eastAsia="en-US"/>
        </w:rPr>
        <w:t>K</w:t>
      </w:r>
      <w:r>
        <w:rPr>
          <w:rFonts w:cs="Times New Roman" w:ascii="Times New Roman" w:hAnsi="Times New Roman"/>
          <w:sz w:val="20"/>
          <w:szCs w:val="20"/>
          <w:lang w:val="hr-HR"/>
        </w:rPr>
        <w:t>ASA:022-05/13-01/117</w:t>
      </w:r>
    </w:p>
    <w:p>
      <w:pPr>
        <w:pStyle w:val="Bezproreda"/>
        <w:rPr/>
      </w:pPr>
      <w:r>
        <w:rPr>
          <w:rFonts w:cs="Times New Roman" w:ascii="Times New Roman" w:hAnsi="Times New Roman"/>
          <w:sz w:val="20"/>
          <w:szCs w:val="20"/>
          <w:lang w:val="hr-HR"/>
        </w:rPr>
        <w:t>URBROJ:2182/16-02/1-13-1</w:t>
      </w:r>
    </w:p>
    <w:p>
      <w:pPr>
        <w:pStyle w:val="Bezproreda"/>
        <w:rPr/>
      </w:pPr>
      <w:r>
        <w:rPr>
          <w:rFonts w:cs="Times New Roman" w:ascii="Times New Roman" w:hAnsi="Times New Roman"/>
          <w:sz w:val="20"/>
          <w:szCs w:val="20"/>
          <w:lang w:val="hr-HR"/>
        </w:rPr>
        <w:t>Kistanje , 15srpnja 2013.g.</w:t>
      </w:r>
    </w:p>
    <w:p>
      <w:pPr>
        <w:pStyle w:val="Bezproreda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  <w:lang w:val="hr-HR"/>
        </w:rPr>
        <w:tab/>
        <w:tab/>
        <w:tab/>
        <w:tab/>
        <w:tab/>
        <w:tab/>
        <w:tab/>
        <w:tab/>
        <w:t>OPĆINA KISTANJE</w:t>
      </w:r>
    </w:p>
    <w:p>
      <w:pPr>
        <w:pStyle w:val="Bezproreda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  <w:lang w:val="hr-HR"/>
        </w:rPr>
        <w:tab/>
        <w:tab/>
        <w:tab/>
        <w:tab/>
        <w:tab/>
        <w:tab/>
        <w:tab/>
        <w:tab/>
        <w:t>Općinskom vijeću</w:t>
      </w:r>
    </w:p>
    <w:p>
      <w:pPr>
        <w:pStyle w:val="Bezproreda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  <w:lang w:val="hr-HR"/>
        </w:rPr>
        <w:tab/>
        <w:tab/>
        <w:tab/>
        <w:tab/>
        <w:tab/>
        <w:tab/>
        <w:tab/>
        <w:tab/>
        <w:t>Trg sv.Nikole 5</w:t>
      </w:r>
    </w:p>
    <w:p>
      <w:pPr>
        <w:pStyle w:val="Bezproreda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  <w:lang w:val="hr-HR"/>
        </w:rPr>
        <w:tab/>
        <w:tab/>
        <w:tab/>
        <w:tab/>
        <w:tab/>
        <w:tab/>
        <w:tab/>
        <w:tab/>
        <w:t>22305 Kistanje</w:t>
      </w:r>
    </w:p>
    <w:p>
      <w:pPr>
        <w:pStyle w:val="Bezproreda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  <w:lang w:val="hr-HR"/>
        </w:rPr>
      </w:r>
    </w:p>
    <w:p>
      <w:pPr>
        <w:pStyle w:val="Bezproreda"/>
        <w:rPr/>
      </w:pPr>
      <w:r>
        <w:rPr>
          <w:rFonts w:cs="Times New Roman" w:ascii="Times New Roman" w:hAnsi="Times New Roman"/>
          <w:sz w:val="20"/>
          <w:szCs w:val="20"/>
          <w:lang w:val="hr-HR"/>
        </w:rPr>
        <w:tab/>
        <w:tab/>
        <w:tab/>
        <w:tab/>
        <w:tab/>
        <w:tab/>
        <w:tab/>
        <w:tab/>
        <w:t>n/p  predsjednik M.Sladaković</w:t>
      </w:r>
    </w:p>
    <w:p>
      <w:pPr>
        <w:pStyle w:val="Bezproreda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  <w:lang w:val="hr-HR"/>
        </w:rPr>
      </w:r>
    </w:p>
    <w:p>
      <w:pPr>
        <w:pStyle w:val="Bezproreda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  <w:lang w:val="hr-HR"/>
        </w:rPr>
      </w:r>
    </w:p>
    <w:p>
      <w:pPr>
        <w:pStyle w:val="Bezproreda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  <w:lang w:val="hr-HR"/>
        </w:rPr>
      </w:r>
    </w:p>
    <w:p>
      <w:pPr>
        <w:pStyle w:val="Bezproreda"/>
        <w:rPr/>
      </w:pPr>
      <w:r>
        <w:rPr>
          <w:rFonts w:cs="Times New Roman" w:ascii="Times New Roman" w:hAnsi="Times New Roman"/>
          <w:sz w:val="20"/>
          <w:szCs w:val="20"/>
          <w:lang w:val="hr-HR"/>
        </w:rPr>
        <w:t xml:space="preserve">PREDMET: Prijedlog  Odluke o osnivanju vijeća za prevenciju kriminaliteta na području općine Kistanje ,                      </w:t>
      </w:r>
    </w:p>
    <w:p>
      <w:pPr>
        <w:pStyle w:val="Bezproreda"/>
        <w:ind w:left="708" w:hanging="0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  <w:lang w:val="hr-HR"/>
        </w:rPr>
        <w:t xml:space="preserve">         </w:t>
      </w:r>
      <w:r>
        <w:rPr>
          <w:rFonts w:cs="Times New Roman" w:ascii="Times New Roman" w:hAnsi="Times New Roman"/>
          <w:sz w:val="20"/>
          <w:szCs w:val="20"/>
          <w:lang w:val="hr-HR"/>
        </w:rPr>
        <w:t>-nacrt odluke , dostavlja se</w:t>
      </w:r>
    </w:p>
    <w:p>
      <w:pPr>
        <w:pStyle w:val="Bezproreda"/>
        <w:ind w:left="708" w:hanging="0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  <w:lang w:val="hr-HR"/>
        </w:rPr>
      </w:r>
    </w:p>
    <w:p>
      <w:pPr>
        <w:pStyle w:val="Bezproreda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  <w:lang w:val="hr-HR"/>
        </w:rPr>
      </w:r>
    </w:p>
    <w:p>
      <w:pPr>
        <w:pStyle w:val="Bezproreda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  <w:lang w:val="hr-HR"/>
        </w:rPr>
        <w:tab/>
        <w:tab/>
        <w:t xml:space="preserve">Poštovani, </w:t>
      </w:r>
    </w:p>
    <w:p>
      <w:pPr>
        <w:pStyle w:val="Bezproreda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  <w:lang w:val="hr-HR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ab/>
        <w:tab/>
        <w:t>Sukladno sastanku održanom 03.07.2013. u Općini Kistanje u vezi rada vijeća za prevenciju kriminaliteta i njihovom značaju, a na inicijativu Programa Ujedinjenih naroda za razvoj ,Program pravosuđe i sigurnost i  MUP-a RH, Ravnateljstva policije, u prilogu dostavljam Prijedlog Odluke o osnivanju vijeća za prevenciju kriminaliteta na području općine Kistanje, koju treba donijeti Općinsko vijeće općine Kistanje na prvoj slijedećoj sjednic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Dosadašnjom Odlukom o osnivanju vijeća za prevenciju kriminaliteta na području općine Kistanje, Vijeće ima 21 člana. Obzirom je na raspravu i sugestija sa sastanak od 03.07.2013.g., u Prijedlogu Odluke koju Vam dostavljam u prilogu, predložio sam da Vijeće ima 11 članova, s tima da će Vijeće ,prema potrebi, pozivati sve druge  osobe koje mogu  svojim radom i utjecajem doprinijeti  radu Vijeća.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S poštovanjem, </w:t>
      </w:r>
    </w:p>
    <w:p>
      <w:pPr>
        <w:pStyle w:val="Normal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OPĆINSKI NAČELNIK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>Goran Reljić, v.r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U prilogu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-Prijedlog Odluke o osnivanju vijeća za prevenciju kriminaliteta na području općine Kistanje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>PRIJEDLOG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Na temelju članka 32.Statuta Općine Kistanje «Službeni vjesnik Šibensko-kninske županije» , broj 8/09.,15/10. i 4/13), Općinsko vijeće Općine Kistanje, na 2. sjednici, od __._____________  2013. godine, donosi 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DLUKU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 osnivanju Vijeća za prevenciju kriminaliteta na području općine Kistanje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Članak 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vom  odlukom osniva se Vijeća za prevenciju kriminaliteta na području općine Kistanje (u daljnjem tekstu: Vijeće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Članak 2.</w:t>
      </w:r>
    </w:p>
    <w:p>
      <w:pPr>
        <w:pStyle w:val="Normal"/>
        <w:rPr/>
      </w:pPr>
      <w:r>
        <w:rPr>
          <w:sz w:val="20"/>
          <w:szCs w:val="20"/>
        </w:rPr>
        <w:t xml:space="preserve">Vijeće ima predsjednika, zamjenika predsjednika i još  devet članova 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Članove Vijeća čine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. Goran Reljić, načelnik Općine Kistanje, predsjednik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2. Miljenko Lelas, načelnik Policijske postaje Knin, zamjenik predsjednik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3. Marko Sladaković, predsjednik Općinskog vijeća Općine Kistanje, čla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4. Borislav Šarić, zamjenik Općinskog načelnika Općine Kistanje, čla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5. Roko Antić, zamjenik općinskog načelnika Općine Kistanje, čla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6. Marijan Poturović, pročelnik Jedinstvenog upravnog odjela Općine Kistanje, član</w:t>
      </w:r>
    </w:p>
    <w:p>
      <w:pPr>
        <w:pStyle w:val="Normal"/>
        <w:rPr/>
      </w:pPr>
      <w:r>
        <w:rPr>
          <w:sz w:val="20"/>
          <w:szCs w:val="20"/>
        </w:rPr>
        <w:t>7. Dr. Aurelio Koen, doktor medicine u Domu zdravlja Knin, ambulanta Kistanje, član</w:t>
      </w:r>
    </w:p>
    <w:p>
      <w:pPr>
        <w:pStyle w:val="Normal"/>
        <w:rPr/>
      </w:pPr>
      <w:r>
        <w:rPr>
          <w:sz w:val="20"/>
          <w:szCs w:val="20"/>
        </w:rPr>
        <w:t>8. Sanja Marasović, ravnateljica  Osnovne škole «Kistanje» u Kistanjama, član</w:t>
      </w:r>
    </w:p>
    <w:p>
      <w:pPr>
        <w:pStyle w:val="Normal"/>
        <w:rPr/>
      </w:pPr>
      <w:r>
        <w:rPr>
          <w:sz w:val="20"/>
          <w:szCs w:val="20"/>
        </w:rPr>
        <w:t>9. Don Nikola Dučkić, župnik Rimokatoličke crkve u Kistanjama i Nuniću, čla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0. Đorđe Veselinović,paroh kistanjski,_, paroh Srpske pravoslavne crkve u Kistanjama,član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11. Radovan Ognjenović, zapovjednik  DV «Sveti Juraj» ,Kistanj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Članak 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Članovi Vijeća imenuju se na vrijeme od četiri godine, a ista osoba može biti ponovno imenovana za člana Vijeća 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Član Vijeća može biti razriješen i prije isteka vremena na koje je imenovan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Članak 4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adatak Vijeća je: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- pružiti vodstvu i podršku nositeljima kriminalno-preventivnih aktivnosti na lokalnoj razini,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-koordiniranje različitih službi,ustanova, udruga  i skupina građana,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-osigurati rano prepoznavanje kriminala i drugih oblika devijantnih ponašanja kao i problema koji ih generiraju,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-pronaći najbolju praksu i osigurati  njenu primjenu  u cilju rješavanja problema,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-osposobljavati za sudjelovanje u prevenciji kriminaliteta,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-učiniti dostupnim kriminalno-preventivne programe osjetljivim skupinama stanovništva,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-osigurati pouzdanost  kriminalno-preventivnih programa;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Članak 5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ijeće  donosi  Programa prevencije kriminaliteta na području Općine Kistanje uz zajedničko planiranje i djelovanje tijela javne vlasti i drugih pravnih osoba zaduženih za sigurnost ljudi i imovine, javni red i mir ,te kvalitetu života građan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ogram iz prethodnog stavka treba ima za cilj suzbiti nasilje u obitelji, delikvenciju djece, maloljetnih i mladih punoljetnih osoba, zloupotrebu droge, suzbiti sve oblike kriminaliteta te provođenje mjera radi osiguranja i povećanja mira i sigurnosti građana i imovin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Članak 6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Konstituirajuću sjednicu Vijeća saziva predsjednik Vijeć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redsjednik Vijeća saziva sjednicu, predlaže dnevni red, predsjedava i rukovodi sjednicom i potpisuje zaključke, odluke i druge materijale koje donosi Vijeć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Predsjednika Vijeća  zamjenjuje potpredsjednik Vijeća , u slučaju njegove odsutnosti ili spriječenosti, svim ovlastima koje ima predsjednik Vijeća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  slučaju odsutnosti ili spriječenosti predsjednika i potpredsjednika Vijeća,Vijeće saziva i njime predsjedava član Vijeća sa svim ovlastima koje ima predsjednik Vijeća, a kojeg pismeno odredi predsjednik Vijeć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ijeće zasjeda po potreb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Članak 7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Poziv za sjednicu Vijeća s prijedlogom dnevnog reda i materijal o kojem će se raspravljati na sjednici, predsjednik Vijeća dostavlja  svim članovima Vijeća najmanje tri dana prije održavanja sjednic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Iznimno od odredbe stavka 1 .ovoga članka, ako za to postoje opravdani razlozi, članovima Vijeća se materijal za pojedinu točku dnevnog reda može dostaviti i na samoj sjednici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Članak 8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Vijeće može započeti s radom ako je sjednici nazočna većina članova Vijeća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Vijeće donosi odluke većinom glasova nazočnih članov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Članak 9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O radu na sjednici Vijeća vodi se zapisnik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apisnik sadrži osnovne podatke o radu na sjednici, o iznijetim prijedlozima, o sudjelovanju na raspravi te o donesenim odlukam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U zapisnik se unosi i rezultat glasovanja o pojedinom predmetu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Zapisnik potpisuje predsjednik Vijeća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Članak 10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Stručne i administrativno-tehničke poslove za rad Vijeća obavlja Jedinstveni upravni odjel Općine Kistanje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Članak 1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Rad u Vijeću je počastan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Članovi Vijeća nemaju pravo na naknadu za rad kao ni naknadu troškova za rad u Povjerenstvu koje osniva Vijeć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Članak 12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Ova odluka stupa na snagu osmog dana od dana objave u «Službenom vjesniku Šibensko-kninske županije«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Članak 13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nom stupanja na snagu ove odluke prestaje važiti Odluka  o  osnivanju Vijeća za prevenciju kriminaliteta n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na području Općine Kistanje  („Službeni vjesnik Šibensko-kninske županije“,broj 12/09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KLASA:215-01/13-01/1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URBROJ:2182/16-01-13-1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Kistanje, __.__________ 2013.g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OPĆINSKO VIJEĆE OPĆINE KISTANJE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PREDSJEDNIK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Marko Sladaković</w:t>
      </w:r>
    </w:p>
    <w:sectPr>
      <w:type w:val="nextPage"/>
      <w:pgSz w:w="12240" w:h="15840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sr-R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6T09:28:00Z</dcterms:created>
  <dc:creator>korisnik</dc:creator>
  <dc:description/>
  <cp:keywords/>
  <dc:language>en-US</dc:language>
  <cp:lastModifiedBy>Marjan</cp:lastModifiedBy>
  <cp:lastPrinted>2013-07-16T11:28:00Z</cp:lastPrinted>
  <dcterms:modified xsi:type="dcterms:W3CDTF">2013-07-16T09:29:00Z</dcterms:modified>
  <cp:revision>4</cp:revision>
  <dc:subject/>
  <dc:title>Trg sv</dc:title>
</cp:coreProperties>
</file>