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3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82991921" r:id="rId2"/>
        </w:object>
      </w:r>
      <w:r>
        <w:rPr>
          <w:rFonts w:cs="Times New Roman" w:ascii="Times New Roman" w:hAnsi="Times New Roman"/>
          <w:sz w:val="20"/>
          <w:szCs w:val="20"/>
          <w:lang w:val="hr-HR" w:eastAsia="en-US"/>
        </w:rPr>
        <w:t>Trg sv.Nikole 5, 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Općinski načelnik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022-05/13-01/118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5.srpnja 2013.g.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hr-HR"/>
        </w:rPr>
        <w:t>OPĆINA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n/p predsjedniku Marku Sladaković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PREDMET:  Prijedlog Odluke o izmjeni i dopuni Odluke o ugostiteljskoj djelatnosti,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                     </w:t>
      </w:r>
      <w:r>
        <w:rPr>
          <w:rFonts w:cs="Times New Roman" w:ascii="Times New Roman" w:hAnsi="Times New Roman"/>
          <w:lang w:val="hr-HR"/>
        </w:rPr>
        <w:t>-dostavlja s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ab/>
        <w:tab/>
        <w:t xml:space="preserve">Poštovani, 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>Na temelju zamolbi i upita vlasnika ugostiteljskih obrta na području općine Kistanje, a u vezi sa mogućnostima koje nudi postojeći Zakon o ugostiteljskoj djelatnosti („Narodne novine“,broj 138/06., 152/08.,43/09.,88/10. i 50/12), te Nacrta  Odluke koju je pripremio Jedinstveni upravni odjel Općine Kistanje ,u prilogu dostavljam Prijedlog Odluke o izmjeni i dopuni Odluke o ugostiteljskim djelatnostima na području općine Kistanje  ,kojom predlažem  izmjenu sadašnjeg  radnog vremena ugostiteljskih objekata  na način da isti ubuduće  mogu obavljati svoju redovnu djelatnost od 6,00 do 02,00 sati  u vrijeme turističke sezone (ljeti), od 15.lipnja do 15.rujna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>Prijedlog navedene Odluke u skladu je sa člankom 8.st.2. Zakona o ugostiteljskoj djelatnosti, koji  odredbom članka 8.st.2. propisuje :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color w:val="000000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u w:val="single"/>
        </w:rPr>
        <w:t>(2) Predstavničko tijelo jedinice lokalne samouprave (u daljnjem tekstu: predstavničko tijelo) može najduže za 2 sata odlukom produžiti propisano radno vrijeme ugostiteljskih objekata iz stavka 1. podstavka 1. ovoga članka.</w:t>
      </w:r>
      <w:r>
        <w:rPr>
          <w:rFonts w:cs="Times New Roman" w:ascii="Times New Roman" w:hAnsi="Times New Roman"/>
          <w:b/>
          <w:color w:val="000000"/>
          <w:u w:val="single"/>
          <w:lang w:val="hr-HR"/>
        </w:rPr>
        <w:t>“</w:t>
      </w:r>
    </w:p>
    <w:p>
      <w:pPr>
        <w:pStyle w:val="Bezproreda"/>
        <w:jc w:val="both"/>
        <w:rPr>
          <w:rFonts w:ascii="Times New Roman" w:hAnsi="Times New Roman" w:cs="Times New Roman"/>
          <w:b/>
          <w:b/>
          <w:color w:val="000000"/>
          <w:u w:val="single"/>
          <w:lang w:val="hr-HR"/>
        </w:rPr>
      </w:pPr>
      <w:r>
        <w:rPr>
          <w:rFonts w:cs="Times New Roman" w:ascii="Times New Roman" w:hAnsi="Times New Roman"/>
          <w:b/>
          <w:color w:val="000000"/>
          <w:u w:val="single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Odredbom članka 8.stavak 1.podstavak 1. Zakona o ugostiteljskoj djelatnosti , utvrđeno je: 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color w:val="000000"/>
          <w:lang w:val="hr-HR"/>
        </w:rPr>
        <w:t>„</w:t>
      </w:r>
      <w:r>
        <w:rPr>
          <w:rFonts w:cs="Times New Roman" w:ascii="Times New Roman" w:hAnsi="Times New Roman"/>
          <w:color w:val="000000"/>
          <w:lang w:val="hr-HR"/>
        </w:rPr>
        <w:t>(1)</w:t>
      </w:r>
      <w:r>
        <w:rPr>
          <w:rFonts w:cs="Times New Roman" w:ascii="Times New Roman" w:hAnsi="Times New Roman"/>
          <w:color w:val="000000"/>
        </w:rPr>
        <w:t>Ugostiteljski objekti iz skupine »Hoteli« i kampovi iz skupine »Kampovi i druge vrste ugostiteljskih objekata za smještaj« obvezno rade od 0.00 do 24.00 sata svaki dan, a ostali ugostiteljski objekti mogu raditi:</w:t>
        <w:br/>
        <w:t>– iz skupina »Restorani« i »Barovi«od 6.00 do 24.00 sata,</w:t>
        <w:br/>
        <w:t xml:space="preserve">– iz skupine »Barovi« koji ispunjavaju uvjete za rad noću sukladno posebnim propisima, samo u 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</w:p>
    <w:p>
      <w:pPr>
        <w:pStyle w:val="Bezproreda"/>
        <w:rPr>
          <w:rFonts w:ascii="Times New Roman" w:hAnsi="Times New Roman" w:cs="Times New Roman"/>
          <w:color w:val="000000"/>
          <w:lang w:val="hr-HR"/>
        </w:rPr>
      </w:pPr>
      <w:r>
        <w:rPr>
          <w:rFonts w:eastAsia="Times New Roman" w:cs="Times New Roman" w:ascii="Times New Roman" w:hAnsi="Times New Roman"/>
          <w:color w:val="000000"/>
          <w:lang w:val="hr-HR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zatvorenim 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</w:rPr>
        <w:t>prostorima, od 21.00 do 6.00 sati,</w:t>
        <w:br/>
        <w:t>– iz skupine »Restorani« i »Barovi« koji se nalaze izvan naseljenih područja naselja od 0.00 do 24.00 sata,</w:t>
        <w:br/>
        <w:t xml:space="preserve">– u zračnim lukama, željezničkim kolodvorima, autobusnim kolodvorima i sl. u radnom vremenu objekta </w:t>
      </w:r>
    </w:p>
    <w:p>
      <w:pPr>
        <w:pStyle w:val="Bezproreda"/>
        <w:rPr>
          <w:rFonts w:ascii="Times New Roman" w:hAnsi="Times New Roman" w:cs="Times New Roman"/>
          <w:color w:val="000000"/>
          <w:lang w:val="hr-HR"/>
        </w:rPr>
      </w:pPr>
      <w:r>
        <w:rPr>
          <w:rFonts w:eastAsia="Times New Roman" w:cs="Times New Roman" w:ascii="Times New Roman" w:hAnsi="Times New Roman"/>
          <w:color w:val="000000"/>
          <w:lang w:val="hr-HR"/>
        </w:rPr>
        <w:t xml:space="preserve">   </w:t>
      </w:r>
      <w:r>
        <w:rPr>
          <w:rFonts w:cs="Times New Roman" w:ascii="Times New Roman" w:hAnsi="Times New Roman"/>
          <w:color w:val="000000"/>
        </w:rPr>
        <w:t xml:space="preserve">u </w:t>
      </w:r>
      <w:r>
        <w:rPr>
          <w:rFonts w:cs="Times New Roman" w:ascii="Times New Roman" w:hAnsi="Times New Roman"/>
          <w:color w:val="000000"/>
          <w:lang w:val="hr-HR"/>
        </w:rPr>
        <w:t xml:space="preserve"> </w:t>
      </w:r>
      <w:r>
        <w:rPr>
          <w:rFonts w:cs="Times New Roman" w:ascii="Times New Roman" w:hAnsi="Times New Roman"/>
          <w:color w:val="000000"/>
        </w:rPr>
        <w:t>kojem se nalaze</w:t>
      </w:r>
      <w:r>
        <w:rPr>
          <w:rFonts w:cs="Times New Roman" w:ascii="Times New Roman" w:hAnsi="Times New Roman"/>
          <w:color w:val="000000"/>
          <w:lang w:val="hr-HR"/>
        </w:rPr>
        <w:t>“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Bezproreda"/>
        <w:ind w:left="720" w:hanging="0"/>
        <w:rPr>
          <w:rFonts w:ascii="Times New Roman" w:hAnsi="Times New Roman" w:cs="Times New Roman"/>
          <w:b/>
          <w:b/>
          <w:color w:val="000000"/>
          <w:lang w:val="hr-HR"/>
        </w:rPr>
      </w:pPr>
      <w:r>
        <w:rPr>
          <w:rFonts w:cs="Times New Roman" w:ascii="Times New Roman" w:hAnsi="Times New Roman"/>
          <w:b/>
          <w:color w:val="000000"/>
          <w:lang w:val="hr-HR"/>
        </w:rPr>
      </w:r>
    </w:p>
    <w:p>
      <w:pPr>
        <w:pStyle w:val="Bezproreda"/>
        <w:ind w:left="708" w:firstLine="708"/>
        <w:jc w:val="both"/>
        <w:rPr/>
      </w:pPr>
      <w:r>
        <w:rPr>
          <w:rFonts w:cs="Times New Roman" w:ascii="Times New Roman" w:hAnsi="Times New Roman"/>
          <w:lang w:val="hr-HR"/>
        </w:rPr>
        <w:t>Produženje radnog vremena ugostiteljskim objektima još za 2 sata nakon ponoći u funkciji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val="hr-HR"/>
        </w:rPr>
        <w:t xml:space="preserve">je  razvoja turizma, gospodarstva  u cjelini , te poticanja  života ljudi u samom mjestu Đevrske  i  na cijelom prostoru naše općine, posebno ukoliko se uzme u obzir činjenica da kroz centar mjesta Đevrske prolazi dionica državne ceste D59 , kao i kroz mjesto Kistanje, te da se  na pojedinim dijelovima  naše općine, koji se pružaju sa obje strane navedene ceste, nalaze povijesni lokaliteti, izuzetno vrijedni spomenici materijale kulture, vjerski objekti i nadaleko poznati Manastir „Krka“. 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S poštovanjem, 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 xml:space="preserve">               Goran Reljić,v.r.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rilogu: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Prijedlog Odluke o izmjeni i dopuni Odluke o ugostiteljskoj djelatnosti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Na temelju članka 8.stavka 2. Zakona o ugostiteljskoj djelatnosti („Narodne novine“,broj</w:t>
      </w:r>
      <w:r>
        <w:rPr>
          <w:rFonts w:cs="Times New Roman" w:ascii="Times New Roman" w:hAnsi="Times New Roman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</w:rPr>
          <w:t>138/06</w:t>
        </w:r>
      </w:hyperlink>
      <w:r>
        <w:rPr>
          <w:rFonts w:cs="Times New Roman" w:ascii="Times New Roman" w:hAnsi="Times New Roman"/>
        </w:rPr>
        <w:t xml:space="preserve">, </w:t>
      </w:r>
      <w:hyperlink r:id="rId5">
        <w:r>
          <w:rPr>
            <w:rStyle w:val="InternetLink"/>
            <w:rFonts w:cs="Times New Roman" w:ascii="Times New Roman" w:hAnsi="Times New Roman"/>
          </w:rPr>
          <w:t>152/08</w:t>
        </w:r>
      </w:hyperlink>
      <w:r>
        <w:rPr>
          <w:rFonts w:cs="Times New Roman" w:ascii="Times New Roman" w:hAnsi="Times New Roman"/>
        </w:rPr>
        <w:t xml:space="preserve">, </w:t>
      </w:r>
      <w:hyperlink r:id="rId6">
        <w:r>
          <w:rPr>
            <w:rStyle w:val="InternetLink"/>
            <w:rFonts w:cs="Times New Roman" w:ascii="Times New Roman" w:hAnsi="Times New Roman"/>
          </w:rPr>
          <w:t>43/09</w:t>
        </w:r>
      </w:hyperlink>
      <w:r>
        <w:rPr>
          <w:rFonts w:cs="Times New Roman" w:ascii="Times New Roman" w:hAnsi="Times New Roman"/>
        </w:rPr>
        <w:t xml:space="preserve">, </w:t>
      </w:r>
      <w:hyperlink r:id="rId7">
        <w:r>
          <w:rPr>
            <w:rStyle w:val="InternetLink"/>
            <w:rFonts w:cs="Times New Roman" w:ascii="Times New Roman" w:hAnsi="Times New Roman"/>
          </w:rPr>
          <w:t>88/10</w:t>
        </w:r>
      </w:hyperlink>
      <w:r>
        <w:rPr>
          <w:rFonts w:cs="Times New Roman" w:ascii="Times New Roman" w:hAnsi="Times New Roman"/>
        </w:rPr>
        <w:t xml:space="preserve">, </w:t>
      </w:r>
      <w:hyperlink r:id="rId8">
        <w:r>
          <w:rPr>
            <w:rStyle w:val="InternetLink"/>
            <w:rFonts w:cs="Times New Roman" w:ascii="Times New Roman" w:hAnsi="Times New Roman"/>
          </w:rPr>
          <w:t>50/12</w:t>
        </w:r>
      </w:hyperlink>
      <w:r>
        <w:rPr>
          <w:rFonts w:cs="Times New Roman" w:ascii="Times New Roman" w:hAnsi="Times New Roman"/>
          <w:lang w:val="hr-HR"/>
        </w:rPr>
        <w:t>), članka  32.Statuta Općine Kistanje („Službeni vjesnik Šibensko-kninske županije“,broj 8/09.,15/10.,4/13), Općinsko vijeće Općine Kistanje , na 2.sjednici od __._______2013.g., donosi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ODLUKU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o izmjeni i dopuni Odluke o ugostiteljskoj djelatnosti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Članak 1.</w:t>
      </w:r>
    </w:p>
    <w:p>
      <w:pPr>
        <w:pStyle w:val="Bezproreda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Odluci o ugostiteljskoj djelatnosti Općine Kistanje („Službeni vjesnik Šibensko-kninske županije“, br.7/10), u članku 2. stavak 2. točka 1.mijenja se i glasi:</w:t>
      </w:r>
    </w:p>
    <w:p>
      <w:pPr>
        <w:pStyle w:val="Bezproreda"/>
        <w:rPr>
          <w:rFonts w:ascii="Times New Roman" w:hAnsi="Times New Roman" w:eastAsia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„</w:t>
      </w:r>
      <w:r>
        <w:rPr>
          <w:rFonts w:eastAsia="Times New Roman"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Ugostiteljski objekti iz skupine „Restorani“ (restoran,gostionica,zdravljak,pečenjarnica,pizzeria,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bistro, slastičarnica, restoran bez prehrane, objekt brze prehrane i pojedini ugostiteljski  objekti iz skupine „Barovi“ (kavana, caffe bar, pivnica, buffe, krčma i konoba), u vremenu od 6,00 do 24,00 sata, a u razdoblju  od  15.lipnja do  15.rujna  u vremenu od 6,00 do 02,00 sata.“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Članak 2.</w:t>
      </w:r>
    </w:p>
    <w:p>
      <w:pPr>
        <w:pStyle w:val="Bezproreda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va odluka stupa na snagu  osmog dana od dana objave  u „Službenom vjesniku Šibensko-kninskoj županiji“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LASA:335-02/13-01/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RBROJ:2182/16-01-13-1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istanje,__.___________ 2013.g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SKO VIJEĆ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E KISTANJ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rko Sladaković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zakon.hr/zakoni/151.0.doc" TargetMode="External"/><Relationship Id="rId5" Type="http://schemas.openxmlformats.org/officeDocument/2006/relationships/hyperlink" Target="http://www.zakon.hr/zakoni/151.1.doc" TargetMode="External"/><Relationship Id="rId6" Type="http://schemas.openxmlformats.org/officeDocument/2006/relationships/hyperlink" Target="http://www.zakon.hr/zakoni/151.2.doc" TargetMode="External"/><Relationship Id="rId7" Type="http://schemas.openxmlformats.org/officeDocument/2006/relationships/hyperlink" Target="http://www.zakon.hr/zakoni/151.3.doc" TargetMode="External"/><Relationship Id="rId8" Type="http://schemas.openxmlformats.org/officeDocument/2006/relationships/hyperlink" Target="http://www.zakon.hr/zakoni/151.4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29:00Z</dcterms:created>
  <dc:creator>korisnik</dc:creator>
  <dc:description/>
  <dc:language>en-US</dc:language>
  <cp:lastModifiedBy>Marjan</cp:lastModifiedBy>
  <cp:lastPrinted>2013-07-16T11:45:00Z</cp:lastPrinted>
  <dcterms:modified xsi:type="dcterms:W3CDTF">2013-07-16T09:47:00Z</dcterms:modified>
  <cp:revision>6</cp:revision>
  <dc:subject/>
  <dc:title/>
</cp:coreProperties>
</file>