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Na temelju članka 32. Statuta Općine Kistanje (Službeni vjesnik Šibensko-kninske županije br.8/09,15/10. i 4/13), na prijedlog općinskog načelnika Općine Kistanje, Općinsko vijeće Općine Kistanje na 2. Sjednici, održanoj dana __.______________ 2013.g., donosi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D L U K U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inanciranju izrade projektno-tehničke dokumentacije za izgradnju sanitarno-fekalne kanalizacije od ulice Hrvatskih branitelja u Kistanjama do mjesta priključka na II.fazu sanitarno fekalne-kanalizacije novog naselja „Kistanje 1“ ,Kistanje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Članak 1.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dobravaju se sredstva iz proračuna Općine Kistanje za izradu projektno tehničke dokumentacije za izgradnju sanitarno-fekalne kanalizacije od Ulice Hrvatskih branitelja do mjesta priključka na II.fazu sanitarno-fekalne kanalizacije novog naselja „Kistanje 1“, Kistanje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  <w:t>Članak 2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Daje se ovlaštenje Općinskom načelniku Općine Kistanje da u skladu sa važećim propisima sa projektantskom kućom ETP projekt iz Zagreba  sklopi odgovarajući ugovor.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sz w:val="22"/>
          <w:szCs w:val="22"/>
        </w:rPr>
        <w:t>Članak 3.</w:t>
      </w:r>
    </w:p>
    <w:p>
      <w:pPr>
        <w:pStyle w:val="Normal"/>
        <w:autoSpaceDE w:val="false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Ova Odluka stupa na snagu danom donošenja i biti će objavljena u „Službenom vjesnik Šibensko-kninske županije“.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KLASA:________________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URBROJ:_______________</w:t>
      </w:r>
    </w:p>
    <w:p>
      <w:pPr>
        <w:pStyle w:val="Normal"/>
        <w:autoSpaceDE w:val="false"/>
        <w:rPr/>
      </w:pPr>
      <w:r>
        <w:rPr>
          <w:sz w:val="22"/>
          <w:szCs w:val="22"/>
        </w:rPr>
        <w:t>Kistanje, ___.srpnja 2013.g.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pćinsko vijeće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Općine Kistanje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Predsjednik </w:t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Marko Sladaković</w:t>
      </w:r>
    </w:p>
    <w:sectPr>
      <w:type w:val="nextPage"/>
      <w:pgSz w:w="12240" w:h="15840"/>
      <w:pgMar w:left="1701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1T19:23:00Z</dcterms:created>
  <dc:creator>korisnik</dc:creator>
  <dc:description/>
  <dc:language>en-US</dc:language>
  <cp:lastModifiedBy>korisnik</cp:lastModifiedBy>
  <cp:lastPrinted>2013-07-11T21:23:00Z</cp:lastPrinted>
  <dcterms:modified xsi:type="dcterms:W3CDTF">2013-07-11T19:23:00Z</dcterms:modified>
  <cp:revision>2</cp:revision>
  <dc:subject/>
  <dc:title/>
</cp:coreProperties>
</file>