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3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72969632" r:id="rId2"/>
        </w:object>
      </w:r>
      <w:r>
        <w:rPr>
          <w:rFonts w:cs="Times New Roman" w:ascii="Times New Roman" w:hAnsi="Times New Roman"/>
          <w:sz w:val="20"/>
          <w:szCs w:val="20"/>
          <w:lang w:val="hr-HR" w:eastAsia="en-US"/>
        </w:rPr>
        <w:t>Trg sv.Nikole 5, 22305 Kistanj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Jedinstveni upravni odjel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___________________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6.srpnja 2013.g.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hr-HR"/>
        </w:rPr>
        <w:t>OPĆINA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n/p predsjedniku M.Sladakoviću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Normal"/>
        <w:autoSpaceDE w:val="false"/>
        <w:jc w:val="center"/>
        <w:rPr>
          <w:bCs/>
          <w:sz w:val="20"/>
          <w:szCs w:val="20"/>
        </w:rPr>
      </w:pPr>
      <w:r>
        <w:rPr/>
        <w:t xml:space="preserve">PREDMET:  </w:t>
      </w:r>
      <w:r>
        <w:rPr>
          <w:sz w:val="20"/>
          <w:szCs w:val="20"/>
        </w:rPr>
        <w:t>Prijedlog Odluke o</w:t>
      </w:r>
      <w:r>
        <w:rPr>
          <w:bCs/>
          <w:sz w:val="20"/>
          <w:szCs w:val="20"/>
        </w:rPr>
        <w:t xml:space="preserve"> financiranju izrade projektno-tehničke dokumentacije za izgradnju sanitarno-</w:t>
      </w:r>
    </w:p>
    <w:p>
      <w:pPr>
        <w:pStyle w:val="Normal"/>
        <w:autoSpaceDE w:val="false"/>
        <w:jc w:val="center"/>
        <w:rPr/>
      </w:pPr>
      <w:r>
        <w:rPr>
          <w:bCs/>
          <w:sz w:val="20"/>
          <w:szCs w:val="20"/>
        </w:rPr>
        <w:t xml:space="preserve">                       </w:t>
      </w:r>
      <w:r>
        <w:rPr>
          <w:bCs/>
          <w:sz w:val="20"/>
          <w:szCs w:val="20"/>
        </w:rPr>
        <w:t>fekalne kanalizacije od ulice Hrvatskih branitelja u Kistanjama do mjesta priključka na II.fazu</w:t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Cs/>
          <w:sz w:val="20"/>
          <w:szCs w:val="20"/>
        </w:rPr>
        <w:t xml:space="preserve">                            </w:t>
      </w:r>
      <w:r>
        <w:rPr>
          <w:bCs/>
          <w:sz w:val="20"/>
          <w:szCs w:val="20"/>
        </w:rPr>
        <w:t>sanitarno fekalne-kanalizacije novog naselja „Kistanje 1“ ,Kistanje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lang w:val="hr-HR"/>
        </w:rPr>
        <w:t xml:space="preserve">                         </w:t>
      </w:r>
      <w:r>
        <w:rPr>
          <w:rFonts w:cs="Times New Roman" w:ascii="Times New Roman" w:hAnsi="Times New Roman"/>
          <w:lang w:val="hr-HR"/>
        </w:rPr>
        <w:t>-dostavlja se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ind w:left="1416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Poštovani, </w:t>
      </w:r>
    </w:p>
    <w:p>
      <w:pPr>
        <w:pStyle w:val="Bezproreda"/>
        <w:ind w:left="1416" w:hanging="0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ind w:left="1416" w:hanging="0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U cilju rješavanja sustava sanitarno-fekalne kanalizacije, u prilogu dostavljam Prijedlog </w:t>
      </w:r>
    </w:p>
    <w:p>
      <w:pPr>
        <w:pStyle w:val="Bezproreda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Odluke o financiranju izrade projektno-tehničke dokumentacije za izgradnju sanitarno fekalne kanalizacije od ulice hrvatskih branitelja u Kistanjama do mjesta priključka na II. Fazu sanitarne fekalne kanalizacije novog naselja „Kistanje 1“ ,Kistanje .</w:t>
      </w:r>
    </w:p>
    <w:p>
      <w:pPr>
        <w:pStyle w:val="Bezproreda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>Naime, Općina Kistanje izradila je projektno tehničku dokumentaciju za tzv. II. Fazu izgradnje sustava sanitarno-fekalne kanalizacije koja obuhvaća dio novoga naselja Kistanje 1 i ulicu Dr.Franje Tuđman ,od spoja te ulice sa Ulicom Gojka Šuška pa sve do postojećeg pročistača otpadnih voda . Za taj dio buduće kanalizacije  dobili smo i Potvrdu glavnog projekta (Građevinsku dozvolu)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>Općina Kistanje ima izrađen i Idejni projekt sanitarno-fekalne kanalizacije za Ulicu Hrvatskih branitelja i u postupku je dobivanje lokacijske dozvole za isto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>Predloženom odlukom  izradili bi smo projektno tehničku dokumentaciju kojom bi sustav kanalizacije u cjelini bio riješen cijelom dionicom državne ceste D59 kroz Kistanje, od ulaska u Kistanje ,kod skretanja Put Lalić, do skretanja Put Čučeva ,i dalje do pročistača otpadnih voda u novom naselje Kistanje 1.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>Nadalje,posjedovanje projektne dokumentacije i odgovarajućih dozvola ,omogućuje  nam da možemo učestvovati na natječajima za povlačenje sredstava iz EU fondova radi izgradnje planiranih objekata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S poštovanjem, 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ab/>
        <w:t>Općinski načelnik</w:t>
      </w:r>
    </w:p>
    <w:p>
      <w:pPr>
        <w:pStyle w:val="Bezproreda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ab/>
        <w:t xml:space="preserve">   Goran Reljić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eastAsia="Times New Roman" w:cs="Times New Roman" w:ascii="Times New Roman" w:hAnsi="Times New Roman"/>
          <w:lang w:val="hr-HR"/>
        </w:rPr>
        <w:t xml:space="preserve"> </w:t>
      </w:r>
      <w:r>
        <w:rPr>
          <w:rFonts w:cs="Times New Roman" w:ascii="Times New Roman" w:hAnsi="Times New Roman"/>
          <w:lang w:val="hr-HR"/>
        </w:rPr>
        <w:t>prilogu:</w:t>
      </w:r>
    </w:p>
    <w:p>
      <w:pPr>
        <w:pStyle w:val="Bezproreda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-Prijedlog odluke kao u tekstu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emelju članka 32. Statuta Općine Kistanje (Službeni vjesnik Šibensko-kninske županije br.8/09,15/10. i 4/13), na prijedlog općinskog načelnika Općine Kistanje, Općinsko vijeće Općine Kistanje na 2. Sjednici, održanoj dana __.______________ 2013.g.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inanciranju izrade projektno-tehničke dokumentacije za izgradnju sanitarno-fekalne kanalizacije od ulice Hrvatskih branitelja u Kistanjama do mjesta priključka na II.fazu sanitarno fekalne-kanalizacije novog naselja „Kistanje 1“ ,Kistan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obravaju se sredstva iz proračuna Općine Kistanje za izradu projektno tehničke dokumentacije za izgradnju sanitarno-fekalne kanalizacije od Ulice Hrvatskih branitelja do mjesta priključka na II.fazu sanitarno-fekalne kanalizacije novog naselja „Kistanje 1“, Kistan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je se ovlaštenje Općinskom načelniku Općine Kistanje da u skladu sa važećim propisima sa projektantskom kućom ETP projekt iz Zagreba  sklopi odgovarajući ugovo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Članak 3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danom donošenja i biti će objavljena u „Službenom vjesnik Šibensko-kninske županije“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LASA: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RBROJ: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istanje, ___.srpnja 2013.g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sko vijeć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e Kistanj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k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arko Sladaković</w:t>
      </w:r>
    </w:p>
    <w:sectPr>
      <w:headerReference w:type="default" r:id="rId4"/>
      <w:type w:val="nextPage"/>
      <w:pgSz w:w="12240" w:h="15840"/>
      <w:pgMar w:left="1701" w:right="1134" w:gutter="0" w:header="709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IJEDLOG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56:00Z</dcterms:created>
  <dc:creator>korisnik</dc:creator>
  <dc:description/>
  <dc:language>en-US</dc:language>
  <cp:lastModifiedBy>korisnik</cp:lastModifiedBy>
  <cp:lastPrinted>2013-07-11T21:23:00Z</cp:lastPrinted>
  <dcterms:modified xsi:type="dcterms:W3CDTF">2013-07-15T19:56:00Z</dcterms:modified>
  <cp:revision>2</cp:revision>
  <dc:subject/>
  <dc:title/>
</cp:coreProperties>
</file>