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Na temelju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članka 32. Statuta Općine Kistanje („Službeni vjesnik Šibensko-kninske županije“,broj 8/09.,15/10. i 4/13), Općinsko vijeće Općine Kistanje  na 2.sjednici održanoj dana __.________  2013.g., donosi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eastAsia="sr-RS"/>
        </w:rPr>
      </w:pPr>
      <w:r>
        <w:rPr>
          <w:rFonts w:cs="Times New Roman" w:ascii="Times New Roman" w:hAnsi="Times New Roman"/>
          <w:b/>
          <w:lang w:eastAsia="sr-RS"/>
        </w:rPr>
        <w:t>ODLUKU</w:t>
      </w:r>
    </w:p>
    <w:p>
      <w:pPr>
        <w:pStyle w:val="Bezproreda"/>
        <w:jc w:val="center"/>
        <w:rPr/>
      </w:pPr>
      <w:r>
        <w:rPr>
          <w:rFonts w:cs="Times New Roman" w:ascii="Times New Roman" w:hAnsi="Times New Roman"/>
          <w:b/>
          <w:lang w:eastAsia="sr-RS"/>
        </w:rPr>
        <w:t xml:space="preserve">o </w:t>
      </w:r>
      <w:r>
        <w:rPr>
          <w:rFonts w:cs="Times New Roman" w:ascii="Times New Roman" w:hAnsi="Times New Roman"/>
          <w:b/>
          <w:lang w:val="hr-HR" w:eastAsia="sr-RS"/>
        </w:rPr>
        <w:t>zajedničkom financiranju projekata u funkciji razvoja gospodarstva na području općine Kistanje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Općina Kistanje će u svom Proračunu za 2013/2014. godinu  planirati i osigurati financijska sredstva za izradu projektno-tehničke i druge dokumentacije  na temelju koje će  se izvoditi radovi  sanacije, obnove, uređenja i gradnje  objekata komunalne infrastrukture, drugih objekata i aktivnosti od značaja za razvoj turizma i drugih grana gospodarstva na području općine Kistanj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I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 xml:space="preserve">Kako se  Nacionalni park „Krka“ jednim svojim dijelom prostire i na područje Općine Kistanje, Općina Kistanje prihvaća financijsku pomoć Javne ustanove „Nacionalni park Krka“  radi postizanja ciljeva iz točke I. ove Odluke. 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II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Obvezuje se Općina Kistanje da prije  bilo kojeg investicijskog zahvata koji se financira sredstvima Javne ustanove „Nacionalni park Krka“, osim odgovarajuće projektno-tehničke dokumentacije, osigura i sve druge potrebne suglasnosti i dozvole kojima se dozvoljava izvođenje planiranih radova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/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IV</w:t>
      </w: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Općina Kistanje i Javna ustanova „Nacionalni park Krka“ zaključit će poseban ugovor o međusobnoj poslovnoj suradnji  i zajedničkom financiranju radova i aktivnosti sukladno točki I. ove Odluk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V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Ovlašćuje se načelnik Općine Kistanje da sa Javnom ustanovom „Nacionalni park Krka“  potpise  Ugovor iz točke IV. ove Odluke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eastAsia="Times New Roman" w:cs="Times New Roman"/>
          <w:b/>
          <w:b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val="hr-HR" w:eastAsia="sr-RS"/>
        </w:rPr>
        <w:t>VI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  <w:t>Ova odluka stupa na snagu danom donošenja.</w:t>
      </w:r>
    </w:p>
    <w:p>
      <w:pPr>
        <w:pStyle w:val="Bezproreda"/>
        <w:rPr>
          <w:rFonts w:ascii="Times New Roman" w:hAnsi="Times New Roman" w:eastAsia="Times New Roman" w:cs="Times New Roman"/>
          <w:bCs/>
          <w:sz w:val="20"/>
          <w:szCs w:val="20"/>
          <w:lang w:val="hr-HR" w:eastAsia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  <w:t>KLASA:</w:t>
        <w:tab/>
        <w:tab/>
        <w:tab/>
        <w:tab/>
        <w:tab/>
        <w:tab/>
        <w:tab/>
        <w:tab/>
        <w:t xml:space="preserve">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  <w:t>URBROJ:</w:t>
        <w:tab/>
        <w:tab/>
        <w:tab/>
        <w:tab/>
        <w:tab/>
        <w:tab/>
        <w:tab/>
        <w:t xml:space="preserve">                  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  <w:t>Kistanje,___._____________ 2013.g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sr-RS"/>
        </w:rPr>
      </w:pPr>
      <w:r>
        <w:rPr>
          <w:rFonts w:cs="Times New Roman" w:ascii="Times New Roman" w:hAnsi="Times New Roman"/>
          <w:sz w:val="20"/>
          <w:szCs w:val="20"/>
          <w:lang w:val="hr-HR" w:eastAsia="sr-RS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Općinsko vijeće Općine Kistanje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  <w:t>Marko Sladaković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2"/>
        <w:rPr>
          <w:rFonts w:ascii="Times New Roman" w:hAnsi="Times New Roman" w:cs="Times New Roman"/>
          <w:lang w:val="hr-HR" w:eastAsia="sr-RS"/>
        </w:rPr>
      </w:pPr>
      <w:r>
        <w:rPr>
          <w:rFonts w:cs="Times New Roman" w:ascii="Times New Roman" w:hAnsi="Times New Roman"/>
          <w:lang w:val="hr-HR" w:eastAsia="sr-RS"/>
        </w:rPr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slov3Char">
    <w:name w:val="Naslov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1T18:13:00Z</dcterms:created>
  <dc:creator>korisnik</dc:creator>
  <dc:description/>
  <dc:language>en-US</dc:language>
  <cp:lastModifiedBy>korisnik</cp:lastModifiedBy>
  <dcterms:modified xsi:type="dcterms:W3CDTF">2013-07-21T18:13:00Z</dcterms:modified>
  <cp:revision>2</cp:revision>
  <dc:subject/>
  <dc:title/>
</cp:coreProperties>
</file>