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IJEDLOG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temelju članka  9a. Zakona o  financiranju javnih potreba u kulturi („Narodne novine“,broj 47/09,27/93 i 38/099 i članka 32.Statuta Općine Kistanje („Narodne novine“,broj 8/2009.), Općinsko vijeće Općine Kistanje na 26.sjednici, od ___.kolovoza 2012.godine,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VE IZMJENE I DOPUNE PROGRAM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vnih potreba u oblasti kulture u Općini Kistanje za 2012.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ab/>
        <w:t xml:space="preserve"> Plan 2012.</w:t>
        <w:tab/>
        <w:tab/>
        <w:tab/>
        <w:t xml:space="preserve">                       Izmjene (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KULTURA</w:t>
      </w:r>
      <w:r>
        <w:rPr>
          <w:sz w:val="22"/>
          <w:szCs w:val="22"/>
        </w:rPr>
        <w:t xml:space="preserve">: </w:t>
        <w:tab/>
      </w:r>
      <w:r>
        <w:rPr>
          <w:sz w:val="22"/>
          <w:szCs w:val="22"/>
          <w:u w:val="single"/>
        </w:rPr>
        <w:t>51.500,00 kuna</w:t>
        <w:tab/>
        <w:tab/>
        <w:tab/>
        <w:t xml:space="preserve">                      83.000,00 kn</w:t>
      </w:r>
    </w:p>
    <w:p>
      <w:pPr>
        <w:pStyle w:val="Normal"/>
        <w:rPr/>
      </w:pPr>
      <w:r>
        <w:rPr>
          <w:sz w:val="22"/>
          <w:szCs w:val="22"/>
        </w:rPr>
        <w:t>Program:                                          Javne potrebe u kul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rPr/>
      </w:pPr>
      <w:r>
        <w:rPr>
          <w:sz w:val="22"/>
          <w:szCs w:val="22"/>
          <w:u w:val="single"/>
        </w:rPr>
        <w:t>SVRHA PROGRAM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rha posebnih programa u kulturi jeste uspostava svekolikog kulturnog ozračja na području općine Kistanje , provedbom programa, akcija i manifestacija u kulturi od interesa za Općinu Kistanje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rPr/>
      </w:pPr>
      <w:r>
        <w:rPr>
          <w:sz w:val="22"/>
          <w:szCs w:val="22"/>
          <w:u w:val="single"/>
        </w:rPr>
        <w:t>CILJ PROGRAM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lj programa je zadovoljenje kulturnih potreba stanovnika Općine Kistan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rPr/>
      </w:pPr>
      <w:r>
        <w:rPr>
          <w:sz w:val="22"/>
          <w:szCs w:val="22"/>
          <w:u w:val="single"/>
        </w:rPr>
        <w:t>OPIS PROGRAM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j program sastoji se iz slijedećih aktivnosti:</w:t>
      </w:r>
    </w:p>
    <w:p>
      <w:pPr>
        <w:pStyle w:val="Normal"/>
        <w:rPr/>
      </w:pPr>
      <w:r>
        <w:rPr>
          <w:sz w:val="22"/>
          <w:szCs w:val="22"/>
        </w:rPr>
        <w:t>1.Manifestacije u kulturi – djelatnost udruga u kul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Djelatnost kulturno umjetničkih društ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Pomoć vjerskim zajednica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STRUČNE OSOBE ZA PROVOĐENJE PROGRAM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provedbi ovog programa prema potrebi, uključit će se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stručne osobe Organizacije za građanske inicijative OGI-Drniš/ Udruge „MI“ Spl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voditelji/odgovorne osobe za provedbu posebnih aktivnosti lokalnih udruga  u kul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edinstveni upravni odjel Općine Kist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ruge stručne osobe iz  djelatnosti kulture , angažirane prema potre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6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REDSTVA ZA REALIZACIJU PROGRAMA:</w:t>
        <w:tab/>
        <w:t xml:space="preserve">      Plan 2012.</w:t>
        <w:tab/>
        <w:t xml:space="preserve">         Izmjene (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 provođenje aktivnosti iz ovog programa potrebno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igurati ukupno ……………………………………………51.500,00 kn      83.000.00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proračunu Općine Kistanje, a dodijeliti će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Manifestacije u kulturi – djelatnost udruga u kulturi……..35.000,00 kn      50.000,00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Djelatnost kulturno umjetničkih društava………………….5.000,00 kn        8.000,00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Pomoć vjerskim zajednicama……………………………..10.000,00 kn      25.000,00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Aktivnosti na ravnopravnosti spolova……………………...1.500,00 kn              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OSOBE U OPĆINI ZADUŽENE ZA PRAĆENJE PROGRAM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praćenje provedbe programa zadužuje se Odbor za praćenje rada udruga koje se sufinanciraju iz Proračuna Općine Kistanje u 2012., koji će imenovati Općinsko vijeće Općine Kistanje posebnom odluk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8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redstva za ostvarivanje ovog programa osiguravaju se u proračunu Općine Kistanje , a raspodijeliti će se ovisno o njegovoj likvidnosti. Raspodjelu sredstava prema odobrenim programima i aktivnostima vrši općinski načelnik Općine Kistanj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danom donošenja, s primjenom od 01.siječnja 2012.godine, a objavit će se u „Službenom vjesniku Šibensko-knin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021-05/12-01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82/16-01-12-2</w:t>
      </w:r>
    </w:p>
    <w:p>
      <w:pPr>
        <w:pStyle w:val="Normal"/>
        <w:rPr/>
      </w:pPr>
      <w:r>
        <w:rPr>
          <w:sz w:val="22"/>
          <w:szCs w:val="22"/>
        </w:rPr>
        <w:t>Kistanje , __.kolovoza  2012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rko Sladakov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28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09:00Z</dcterms:created>
  <dc:creator>user</dc:creator>
  <dc:description/>
  <cp:keywords/>
  <dc:language>en-US</dc:language>
  <cp:lastModifiedBy>korisnik</cp:lastModifiedBy>
  <cp:lastPrinted>2012-08-08T13:08:00Z</cp:lastPrinted>
  <dcterms:modified xsi:type="dcterms:W3CDTF">2012-08-12T08:07:00Z</dcterms:modified>
  <cp:revision>5</cp:revision>
  <dc:subject/>
  <dc:title>Na temelju članka 9a</dc:title>
</cp:coreProperties>
</file>