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  <w:t>PRIJEDLOG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emelju članka 30. stavka 4. Zakona  o komunalnom gospodarstvu („Službeni vjesnik Šibensko-kninske županije“,broj 26/03-pročišćeni tekst,82/04, 178/04, 38/09 i 79/09), članka 32.Statuta Općine Kistanje („Službeni vjesnik Šibensko-kninske županije“,broj 8/09. i 15/10), Općinsko vijeće Općine Kistanje na 26.sjednici, od ___.kolovoza  2012.godine,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VE IZMJENE I DOPUNE PROGRAM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adnje objekata i uređaja  komunalne infrastrukture za djelatnosti iz članka 22.stavka 1. Zakona o komunalnom gospodarstvu u 2012.godin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im Programom  određuje se izgradnja objekata i uređaja  komunalne infrastrukture  u 2012.godini  na području Općine Kistanje , za komunalne djelatnosti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12"/>
        <w:gridCol w:w="1200"/>
        <w:gridCol w:w="1305"/>
      </w:tblGrid>
      <w:tr>
        <w:trPr>
          <w:trHeight w:val="4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Bezproreda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Red.</w:t>
            </w:r>
          </w:p>
          <w:p>
            <w:pPr>
              <w:pStyle w:val="Bezproreda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broj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Bezproreda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NAZIV DJELATNOSTI - INFRASTRUKTU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Bezproreda1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lan</w:t>
            </w:r>
          </w:p>
          <w:p>
            <w:pPr>
              <w:pStyle w:val="Bezproreda1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u kunam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Izmjene  (I)</w:t>
            </w:r>
          </w:p>
          <w:p>
            <w:pPr>
              <w:pStyle w:val="Bezproreda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vne površ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gradnja i opremanje  dječjeg igrališt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odlagališta komunalnog otpada „Macure-Jelenik“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0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rada Glavnog i Izvedbenog projekta sanacije odlagališta „Macure-Jelenik“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86.0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731</w:t>
            </w:r>
          </w:p>
        </w:tc>
      </w:tr>
      <w:tr>
        <w:trPr>
          <w:trHeight w:val="1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16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.73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žavna cesta  i nerazvrstane ces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rnizacija  dionice državne ceste D59 kroz Kistanje (Ulica Hrvatskih branitelja u mjestu Kistanje-uključujuć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0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radu glavnog i izvedbenog projekta 40.000,00 kn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ija seoske nerazvrstane ceste  Vukići-Ćuk-Trtice /Biovičino Selo/-uključujući i troškove stručnog nadzor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.847</w:t>
            </w:r>
          </w:p>
        </w:tc>
      </w:tr>
      <w:tr>
        <w:trPr>
          <w:trHeight w:val="6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a faza radova na izgradnji oborinske odvodnje i mreže puteva u novom naselju „Kistanje 1“- učešće Općine Kistanje  po zahtjevu MRRŠV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ija seoske nerazvrstane ceste -Masniko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125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rada projektne dokumentacij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</w:t>
            </w:r>
          </w:p>
        </w:tc>
      </w:tr>
      <w:tr>
        <w:trPr>
          <w:trHeight w:val="1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70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.972</w:t>
            </w:r>
          </w:p>
        </w:tc>
      </w:tr>
      <w:tr>
        <w:trPr>
          <w:trHeight w:val="29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skrba pitkom vodo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žetak vodovoda do kuća u zaseoku Gornji Ležaići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na dokumentacija za vodovod Gornji Ležaić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EUKUPNO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3.526.0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.70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om iz članka  1. ovog članka utvrđuje 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opis i opseg poslova izgradnje  s procjenom pojedinih troškova ,po djelatnostima 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iskaz financijskih sredstava potrebnih za ostvarivanje programa, s naznakom izvora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inanciranj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redstva za ostvarivanje ovog Programa predviđena su i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00"/>
        <w:gridCol w:w="1185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12.g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kuna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mjene (I)</w:t>
            </w:r>
          </w:p>
        </w:tc>
      </w:tr>
      <w:tr>
        <w:trPr>
          <w:trHeight w:val="1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ihod Općine Kistanje od  komunalne uslu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</w:t>
            </w:r>
          </w:p>
        </w:tc>
      </w:tr>
      <w:tr>
        <w:trPr>
          <w:trHeight w:val="1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račun Općine Kistanje za 2012.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6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.703</w:t>
            </w:r>
          </w:p>
        </w:tc>
      </w:tr>
      <w:tr>
        <w:trPr>
          <w:trHeight w:val="96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redstva Fonda za zaštitu okoliša i energetsku učinkovitost-izravno plaćanje na  ž.r.izvođaču  radova, a ne na ž.r.Općine Kistanje jer će postupak nabave provesti  FZOEU koji će sa izvođačem radova na sanaciji sklopiti ugovor o javnom radovim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0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mena: Sanacija odlagališta komunalnog otpada «Macure» izvršit će se sredstvima iz fondova Europske uni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ihodi Ministarstva regionalnog razvoja šumarstva i vodnog  gospodarst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.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UKUPNO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526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.703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4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j Program stupa na snagu  danom donošenja  s primjenom od 01.siječnja 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dine, a objavit će se u „Službenom vjesniku Šibensko-knin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363-01/12-01/_____</w:t>
      </w:r>
    </w:p>
    <w:p>
      <w:pPr>
        <w:pStyle w:val="Normal"/>
        <w:rPr/>
      </w:pPr>
      <w:r>
        <w:rPr>
          <w:sz w:val="22"/>
          <w:szCs w:val="22"/>
        </w:rPr>
        <w:t>URBROJ:2182/16-01-12-1</w:t>
      </w:r>
    </w:p>
    <w:p>
      <w:pPr>
        <w:pStyle w:val="Normal"/>
        <w:rPr/>
      </w:pPr>
      <w:r>
        <w:rPr>
          <w:sz w:val="22"/>
          <w:szCs w:val="22"/>
        </w:rPr>
        <w:t>Kistanje ,__.kolovoz 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ĆINSKO VIJEĆE OPĆINE KISTA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rko Sladakov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10:00Z</dcterms:created>
  <dc:creator>Marjan</dc:creator>
  <dc:description/>
  <cp:keywords/>
  <dc:language>en-US</dc:language>
  <cp:lastModifiedBy>korisnik</cp:lastModifiedBy>
  <cp:lastPrinted>2012-08-07T13:57:00Z</cp:lastPrinted>
  <dcterms:modified xsi:type="dcterms:W3CDTF">2012-08-12T07:59:00Z</dcterms:modified>
  <cp:revision>8</cp:revision>
  <dc:subject/>
  <dc:title>Na temelju članka 30</dc:title>
</cp:coreProperties>
</file>