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5pt;margin-top:-36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998933" r:id="rId2"/>
        </w:object>
      </w:r>
      <w:r>
        <w:rPr>
          <w:rFonts w:cs="Times New Roman" w:ascii="Times New Roman" w:hAnsi="Times New Roman"/>
          <w:sz w:val="20"/>
          <w:szCs w:val="20"/>
        </w:rPr>
        <w:t>Ulica dr.Franje Tuđmana 101, 22305 Kistanje</w:t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0"/>
          <w:szCs w:val="20"/>
          <w:bdr w:val="single" w:sz="4" w:space="0" w:color="000000"/>
        </w:rPr>
        <w:t>PRIJEDLOG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 : (022)763055, Telefaks : (022)763053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B:2539535  , OIB:41783102203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KISTANJE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330-03/12-01/____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URBROJ:2182/16-01-12-1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Kistanje ,__.kolovoza 2012.g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10. stavka 3., 4. i 5. Zakona o trgovini („Narodne novine“ br. 87/08, 96/08, 116/08, 76/09 – Odluka USRH i 114/11) i članka 32. Statuta Općine Kistanje („Službeni vjesnik Šibensko-kninske županije“,broj 8/09 i 15/10) , Općinsko vijeće Općine Kistanje na 26.sjednici, održanoj dana ___. lipnja  2012. godine,  donosi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D  L  U  K  U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 xml:space="preserve">o obavljanju  trgovine na malo izvan prodavaonica na području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ćine Kistan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ć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Članak 1.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Ovom Odlukom utvrđuju se uvjeti i mjesta na području Općine Kistanje na kojima se prodaja na malo može obavljati izvan prodavaonica, kao prodaja roba :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a štandovima i klupama izvan tržnica na malo,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utem kioska,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prodaja putem automata,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prigodna prodaja (sajmovi,izložbe, i sl.) 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prodaja putem pokretnih trgovina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movi iz ove Odluke za potrebe ovog akta imaju sljedeće značenje: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 xml:space="preserve">Štand/klupa </w:t>
      </w:r>
      <w:r>
        <w:rPr>
          <w:rFonts w:cs="Times New Roman" w:ascii="Times New Roman" w:hAnsi="Times New Roman"/>
          <w:color w:val="000000"/>
        </w:rPr>
        <w:t>- lako prenosiv i tipiziran element predviđen za prodaju izvan prodavaonica,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redstavljanje proizvoda i pružanje usluge,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 xml:space="preserve">Kiosk </w:t>
      </w:r>
      <w:r>
        <w:rPr>
          <w:rFonts w:cs="Times New Roman" w:ascii="Times New Roman" w:hAnsi="Times New Roman"/>
          <w:color w:val="000000"/>
        </w:rPr>
        <w:t xml:space="preserve">- tipizirana, cjelovita i tehnološki dovršena prostorna jedinica lagane konstrukcije koja se </w:t>
      </w:r>
    </w:p>
    <w:p>
      <w:pPr>
        <w:pStyle w:val="Bezproreda"/>
        <w:ind w:left="225" w:hanging="0"/>
        <w:jc w:val="both"/>
        <w:rPr/>
      </w:pPr>
      <w:r>
        <w:rPr>
          <w:rFonts w:cs="Times New Roman" w:ascii="Times New Roman" w:hAnsi="Times New Roman"/>
          <w:color w:val="000000"/>
        </w:rPr>
        <w:t>u cijelosti ili u dijelovima može prenositi i postavljati na javnoj površini bez  temeljenja  (moguće  pričvršćivanje na podlogu), a s mogućnosti priključka na komunalnu i  drugu  infrastrukturu, ovisno o vrsti djelatnosti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</w:rPr>
        <w:t xml:space="preserve">Prodaja putem automata </w:t>
      </w:r>
      <w:r>
        <w:rPr>
          <w:rFonts w:cs="Times New Roman" w:ascii="Times New Roman" w:hAnsi="Times New Roman"/>
          <w:color w:val="000000"/>
        </w:rPr>
        <w:t>- prodaja putem automata hrane i ostalih proizvoda koji nisu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namijenjeni hrani u originalnom pakiranju,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b/>
          <w:bCs/>
          <w:color w:val="000000"/>
        </w:rPr>
        <w:t xml:space="preserve">Prigodna prodaja </w:t>
      </w:r>
      <w:r>
        <w:rPr>
          <w:rFonts w:cs="Times New Roman" w:ascii="Times New Roman" w:hAnsi="Times New Roman"/>
          <w:color w:val="000000"/>
        </w:rPr>
        <w:t xml:space="preserve">- prodaja robe na prigodnim organiziranim događajima kao što su primjerice  </w:t>
      </w:r>
    </w:p>
    <w:p>
      <w:pPr>
        <w:pStyle w:val="Bezproreda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tradicijski sajmovi, državni, općinski  i vjerski blagdani, kulturne i zabavne priredbe i  manifestacije,   </w:t>
      </w:r>
    </w:p>
    <w:p>
      <w:pPr>
        <w:pStyle w:val="Bezproreda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običajne fešte, zabave, izložbe i slično,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b/>
          <w:color w:val="000000"/>
        </w:rPr>
        <w:t>.Pokretna prodaja</w:t>
      </w:r>
      <w:r>
        <w:rPr>
          <w:rFonts w:cs="Times New Roman" w:ascii="Times New Roman" w:hAnsi="Times New Roman"/>
          <w:color w:val="000000"/>
        </w:rPr>
        <w:t xml:space="preserve">- prodaja putem  posebno prilagođenog vozila, </w:t>
      </w:r>
      <w:r>
        <w:rPr>
          <w:rFonts w:cs="Times New Roman" w:ascii="Times New Roman" w:hAnsi="Times New Roman"/>
        </w:rPr>
        <w:t xml:space="preserve">a u  skladu sa odredbama   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sebnih propisa</w:t>
      </w:r>
      <w:r>
        <w:rPr>
          <w:rFonts w:cs="Times New Roman" w:ascii="Times New Roman" w:hAnsi="Times New Roman"/>
          <w:color w:val="000000"/>
        </w:rPr>
        <w:t xml:space="preserve"> , koje omogućava trgovanje robom na malo iz  vozila,kolica ili drugog  sličnog  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vozila iz kojeg se trguje robom na malo.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vjeti mjesta za  prodaju na malo izvan prodavaonica 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3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govina na malo izvan prodavaonica iz članka 1. ove Odluke, može se obavljati na otvorenim mjestima javno – prometnih površina (ulica, trg i sl.) te na površinama koje imaju pristup s javno – prometnih površina (prostor dvorišta ustanova, dvorišta stambenih zgrada i sl.) u skladu sa odredbama ove Odluke i uz odobrenje Općinskog vijeća Općine Kistanje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4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Prodaju robe izvan prodavaonice mogu obavljati pravne i fizičke osobe koje su registrirane, odnosno imaju u skladu sa zakonskim i drugim propisima odobrenje za obavljanje djelatnosti trgovine, kao i prodaju proizvoda koji se prema posebnim propisima mogu prodavati na otvorenim prostorima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aja na štandovima/klupama, u kioscima i prodaja putem automata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5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Prodaja na štandovima/klupama, u kioscima, te prodaja putem automata  može imati karakter  stalne i povremene prodaje. Stalnom prodajom smatra se prodaja organizirana svakodnevno ili u kontinuitetu s određenim tjednim vremenskim razmacima.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ki postavljeni automat smatra se izdvojenom poslovnom jedinicom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Registrirane trgovine koje obavljaju stalnu prodaju u smislu ovog članka podliježu plaćanju poreza na tvrtku.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6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 xml:space="preserve">Obiteljska poljoprivredna gospodarstva upisana u Upisnik poljoprivrednih gospodarstava ,uz odobrenje Općinskog vijeća Općine Kistanje , prodaju poljoprivrednih dobara proizvedenih na svom gospodarstvu mogu obavljati na štandovima i klupama izvan tržnica na malo, pokretnom prodajom (putem kolica i pokretnih vozila), prigodnom prodajom, u proizvodnim objektima vlastitog poljoprivrednog gospodarstva, putem kioska te putem prodajnih automata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rugim prostorima, osim za to predviđenih ovom Odlukom, prodaja poljoprivrednih proizvoda nije dozvoljena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7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nik je dužan održavati  štand/klupu, kiosk , prodajni automat urednim i u ispravnom stanju, a okoliš čistim u skladu s odredbama Odluke o komunalnom redu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kretna  prodaja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 8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d pokretnom prodajom  smatra se prodaja mješovite robe i drugih proizvoda iz posebno prilagođenih vozila, u</w:t>
      </w:r>
      <w:r>
        <w:rPr>
          <w:rFonts w:cs="Times New Roman" w:ascii="Times New Roman" w:hAnsi="Times New Roman"/>
          <w:lang w:eastAsia="hr-HR"/>
        </w:rPr>
        <w:t xml:space="preserve"> pravilu u svim selima i zaseocima na području općine Kistanje u kojima ne postoji trgovačka radnja koja obavlja trgovinu na malo unutar prodavaonica i 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>Parčić, Modrino Selo, Kolašac, Biovičino Selo (osim u centru naselja kod bivšeg zadružnog doma), Nunić,  Kistanje (osim u centru mjesta Kistanje ), Varivode, Smrdelje, Gošić, Krnjeuve i Kakanj, na javnim površinama, u pravilu na parkirališnim površinama ili ugibalištima</w:t>
      </w:r>
      <w:r>
        <w:rPr>
          <w:rFonts w:cs="Times New Roman" w:ascii="Times New Roman" w:hAnsi="Times New Roman"/>
        </w:rPr>
        <w:t xml:space="preserve"> i na privatnim površinama uz suglasnost vlasnika parcele, u skladu s propisima o zadovoljavanju minimalnih tehničkih uvjeta za prodaju sukladno važećem Pravilniku o minimalnim tehničkim i drugim uvjetima koji se odnose na prodajne objekte ,opremu i sredstva u prodajnim objektima  i uvjetima za prodaju robe izvan prodavaonica, sukladno propisima o zadovoljavanju minimalnih sanitarnih uvjeta, propisima  kojima se regulira sigurnost prometa na cestama , te propisima o korištenju javnih površi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9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eastAsia="hr-HR"/>
        </w:rPr>
        <w:t>Pokretna prodaja ne može se obavljati ispred postojećeg trgovačkog objekta u građevini , kao i na cestovnoj udaljenosti manjoj od 100 metara od postojećeg trgovačkog objekta u građevini, zasebnom dijelu građevine, ili poslovnom prostoru u kojem se obavlja druga djelatnost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Ograničenje iz prethodnog stavka ne odnosi se na prigodnu prodaju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godna prodaja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10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igodna prodaja 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lang w:eastAsia="hr-HR"/>
        </w:rPr>
        <w:t>ože se  obavljati u svim naseljima na području općine Kistanje na javno prometnim površinama, u pravilu na zelenim površinama, površinama namijenjenim sportu i rekreaciji, uz javne, društvene i vjerske objekte, te na javnim površinama uz grob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Prigodna prodaja organizira se na javnim površinama, te na zemljištu i u objektima u vlasništvu Općine Kistanje, a izuzetno i u vlasništvu drugih subjekata za koje postoji suglasnost vlasnika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>Određivanje mjesta  i  davanje odobrenja za prodaju robe: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Za štand/klupu odnosno  kiosk</w:t>
      </w:r>
    </w:p>
    <w:p>
      <w:pPr>
        <w:pStyle w:val="Bezproreda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11.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Općinsko vijeće Općine Kistanje  određuje prodajno mjesto  na javno-prometnoj površini kada se prodaja obavlja na štandu/klupi ili u kiosku 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obrenje  za prodaju robe  na štandu/klupi ili u kiosku koji se nalazi na površini  koja nije javno-prometna površina ,  a koja ima pristup sa javno-prometne površine , daje Općinsko vijeće Općine Kistanje na zahtjev  podnositelja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prodajni automat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12.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Prodajno mjesto za  smještaj prodajnog automata  određuje Općinsko vijeće Općine Kistanje , odnosno vlasnik /korisnik prostora 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Kistanje daje odobrenje za prodaju putem prodajnog automata , kada se  prodajni automat nalazi na površini koja ima pristup javno-prometnoj površini, na zahtjev  podnositelja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Za prigodnu prodaj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13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Kistanje određuje prodajno mjesto  za prigodnu prodaju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obrenje za  prigodnu prodaju na površini (mjestu)  koje imaju pristup javno-prometnoj površini, daje Općinsko vijeće Općine Kistanje. 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14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ne ili fizičke osobe mogu organizirati sajam, sezonsku prodaju proizvoda ili prigodnu prodaju za vrijeme manifestacija na vlastitom zemljištu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U cilju poticanja razvoja turizma i  lokalne poljoprivredne proizvodnje, Općinsko vijeće Općine Kistanje može donijeti posebnu odluku kojom će dozvoliti besplatno privremeno korištenje javne površine za izlaganje proizvoda domaće radinosti, poljoprivrednih i drugih proizvoda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15.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Prilikom održavanja humanitarnih, kulturnih, sportskih i sličnih manifestacija i akcija, Općinski načelnik može odobriti  privremena uporaba javne površine bez naknade, na zahtjev organizatora 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 xml:space="preserve">Vanjski izgled  prodajnih objekata 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16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eastAsia="hr-HR"/>
        </w:rPr>
        <w:t>Štandovi/klupe moraju biti tipski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Kiosci  moraju biti tipski, veličine maksimalno do 12m2 i to pravokutnog oblika 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Boja kioska i drugo bliže se uređuje Pravilnikom o postavljanju kioska, drugih građevina gotove konstrukcije i pokretnih naprava na području općine Kistanje , koji donosi općinski načelnik.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 17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Fizičke i pravne osobe koje obavljaju prodaju  sukladno ovoj Odluci , s ovlaštenim isporučiteljom  odvoza i zbrinjavanja komunalnog otpada  urediti odvoz i zbrinjavanje  toga otpada koji je proizveden tijekom  njihovog poslovanja  i za to platiti  propisanu  naknadu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 xml:space="preserve">Davanje na korištenje javne površine 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>Članak 18.</w:t>
      </w:r>
    </w:p>
    <w:p>
      <w:pPr>
        <w:pStyle w:val="Bezproreda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Prodaja robe na javno-prometnim površinama  izvan prostora određenih  za obavljanje tržnice  na malo  na štandu, klupi, u kiosku, putem prodajnog automata i prigodnom prodajom , može se obavljati  uz prethodno sklopljen ugovor o zakupu javne površine  u vlasništvu Općine Kistanje,  sukladno općim aktima kojima se regulira gospodarenje nekretninama u vlasništvu Općine Kistanje, a po zahtjevu podnositelja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Korištenje  površine  u trajanju dužem od 7 dana  daje se u zakup  nakon provedenog javnog natječaja  i prethodno sklopljenom ugovoru o zakupu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19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obrenje za zakup javne površine za postavljanje kioska mogu tražiti pravne i fizičke osobe, registrirane za djelatnosti koje se mogu obavljati u kiosku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Zahtjev za zakup površine i prodaju robe mora sadržavati: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>- naziv pravne ili fizičke osobe registrirane za obavljanje trgovine, OIB i  adresa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 xml:space="preserve">- vrstu robe koja se prodaje, 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>- za koju vrstu prodaje se traži zakup-odobrenje,</w:t>
      </w:r>
    </w:p>
    <w:p>
      <w:pPr>
        <w:pStyle w:val="Default"/>
        <w:spacing w:before="0" w:after="21"/>
        <w:rPr/>
      </w:pPr>
      <w:r>
        <w:rPr>
          <w:sz w:val="22"/>
          <w:szCs w:val="22"/>
        </w:rPr>
        <w:t xml:space="preserve">- mjesto i vrijeme  trajanja zakupa 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odobrenje za obavljanje ovakve vrste djelatnosti od mjesno nadležnog ureda državne uprave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t xml:space="preserve">  </w:t>
      </w:r>
      <w:r>
        <w:rPr>
          <w:rFonts w:cs="Times New Roman" w:ascii="Times New Roman" w:hAnsi="Times New Roman"/>
          <w:lang w:eastAsia="hr-HR"/>
        </w:rPr>
        <w:t>u županiji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20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akup zemljišta za postavu kioska plaća se zakupnina.</w:t>
        <w:br/>
        <w:t>Zakupljeno zemljište ne može se dati dalje u podzakup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nik s kojim je zaključen ugovor o zakupu zemljišta za postavljanje kioska dužan je u roku od tri mjeseca od sklapanja ugovora:</w:t>
        <w:br/>
        <w:t xml:space="preserve">- o svom trošku urediti lokaciju za postavljanje kioska, nabaviti i postaviti kiosk, te snositi 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roškove priključenja na komunalne objekte i uređaje,</w:t>
        <w:br/>
        <w:t xml:space="preserve">- ishoditi dokumentaciju potrebnu za obavljanje određene djelatnosti u kiosku, koja mu je 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trebna prema posebnim propisima,</w:t>
        <w:br/>
        <w:t>- započeti s obavljanjem djelatnosti u kiosku, u skladu s posebnim propisima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estanku zakupa, zakupnik nema pravo na povrat sredstava uloženih za osposobljavanje zemljišta za postavu štanda/klupe odnosno kioska i obavljanje djelatnosti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21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zemljišta za postavljanje štanda/klupe, kioska, prodajnog automata prestaje:</w:t>
        <w:br/>
        <w:t>- istekom ugovorenog vremena na koje je zemljište dano u zakup,</w:t>
        <w:br/>
        <w:t>- raskidom ugovora o zakupu,</w:t>
        <w:br/>
        <w:t>- sporazumom,</w:t>
        <w:br/>
        <w:t>- prestankom pravne osobe ili zatvaranjem obrta,</w:t>
        <w:br/>
        <w:t>- smrću fizičke osobe zakupnika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2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ovor o zakupu javne površine otkazat će se neovisno o ugovornim i drugim odredbama o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janju zakupa, u sljedećim slučajevima: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 xml:space="preserve">-ako ugovorni korisnik (zakupnik) javne površine, odnosno objekta za prodaju izvan  prodavaonica da  </w:t>
      </w:r>
    </w:p>
    <w:p>
      <w:pPr>
        <w:pStyle w:val="Bezproreda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nu površinu drugome u podzakup odnosno uporabu bez suglasnosti  Općine Kistanje 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ko se ni nakon pisane opomene ne podmiruju novčane ugovorne obveze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ako se javna površina odnosno objekt za prodaju izvan prodavaonica koristi za obavljanje  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jelatnosti koja nije navedena u ugovoru o zakupu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koliko korisnik odnosno zakupnik ne počne koristiti javnu površinu u ugovornom roku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ukoliko se zakupnik ni nakon pisane opomene ne pridržava drugih obveza iz ugovora o 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upu i ove Odluke, odnosno drugih regulatornih akata Općine Kistanje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ko svojim načinom prodaje i poslovanja narušava javni red i mir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23.</w:t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estanku zakupa na jedan od načina iz članka  9. i 18. ove Odluke, zakupnik je dužan u</w:t>
        <w:br/>
        <w:t>roku od 30 dana ukloniti kiosk sa zemljišta koje je imao u zakupu, o vlastitom trošku.</w:t>
        <w:br/>
        <w:t>U slučaju da zakupnik ne ukloni kiosk, kiosk će se ukloniti rješenjem komunalnog redara o uklanjanju kioska. Kiosk uklonjen na način iz stavka 2. ovoga članka zakupnik je dužan preuzeti u roku 30 dana od dana uklanjanja, s time da je dužan prethodno podmiriti zakupninu i trošak koji je nastao uklanjanjem i čuvanjem kioska. Ako zakupac ne preuzme kiosk u roku od 30 dana i ne podmiri sve obveze prema Općini, kiosk će se prodati radi namirenja troškova i duga zakupnine.</w:t>
      </w:r>
    </w:p>
    <w:p>
      <w:pPr>
        <w:pStyle w:val="Bezproreda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24.</w:t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kratkotrajnih ugovora o zakupu (do 7 dana), nema otkaznog roka, odnosno otkaz stupa na snagu odmah po uručenju, dok kod drugih slučajeva zakupa, otkazni rok iznosi 7 dana od uručenja odluke o otkazu ugovora o zakupu javne površin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25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Jedinstveni upravni odjel na temelju prethodne suglasnosti  Općinskog načelnika odobrava korištenje javne površine za  prodaju robe izvan prodavaonica  iz članka 1. ove Odluke  u trajanju  do 7 dana, rješenjem koje  mora sadržavati: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>- naziv pravne ili fizičke osobe koja je podnijela zahtjev, OIB i adresa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 xml:space="preserve">- vrstu robe koja se prodaje, 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>- za koju vrstu prodaje se daje rješenje,</w:t>
      </w:r>
    </w:p>
    <w:p>
      <w:pPr>
        <w:pStyle w:val="Default"/>
        <w:spacing w:before="0" w:after="21"/>
        <w:rPr/>
      </w:pPr>
      <w:r>
        <w:rPr>
          <w:sz w:val="22"/>
          <w:szCs w:val="22"/>
        </w:rPr>
        <w:t xml:space="preserve">- mjesto i vrijeme trajanja odobrenja za korištenje površine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iznos naknade za korištenje  javne površine </w:t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knada za korištenje javne površine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26.</w:t>
      </w:r>
    </w:p>
    <w:p>
      <w:pPr>
        <w:pStyle w:val="Bezproreda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eastAsia="hr-HR"/>
        </w:rPr>
        <w:t>Za korištenje  javne površine  za obavljanje  prodaje na malo iz članka 1. ove Odluke, plaća se slijedeća  naknada , i to:</w:t>
      </w:r>
    </w:p>
    <w:p>
      <w:pPr>
        <w:pStyle w:val="Bezproreda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u w:val="single"/>
          <w:lang w:eastAsia="hr-HR"/>
        </w:rPr>
        <w:t>Za štand/klupu: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Mjesečna visina naknade u paušalnom iznosu zaračunava se ovisno o kvadraturi štanda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t xml:space="preserve"> </w:t>
      </w:r>
      <w:r>
        <w:rPr>
          <w:rFonts w:cs="Times New Roman" w:ascii="Times New Roman" w:hAnsi="Times New Roman"/>
          <w:lang w:eastAsia="hr-HR"/>
        </w:rPr>
        <w:t>–</w:t>
      </w:r>
      <w:r>
        <w:rPr>
          <w:rFonts w:cs="Times New Roman" w:ascii="Times New Roman" w:hAnsi="Times New Roman"/>
          <w:lang w:eastAsia="hr-HR"/>
        </w:rPr>
        <w:t>za površinu: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lang w:eastAsia="hr-HR"/>
        </w:rPr>
        <w:t xml:space="preserve">   </w:t>
      </w:r>
      <w:r>
        <w:rPr>
          <w:rFonts w:cs="Times New Roman" w:ascii="Times New Roman" w:hAnsi="Times New Roman"/>
          <w:lang w:eastAsia="hr-HR"/>
        </w:rPr>
        <w:t>od 1 do 3 m2    100 kuna;  od 3 do 6 m2   200 kuna i  od 6 do 9 m2   300 kuna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vna visina naknade u paušalnom iznosu zaračunava se ovisno o kvadraturi štanda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 površinu :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d  1 do  3 m   50 kuna;  od 3 do 6 m2   100 kuna  i  od 6 do 9 m2   150 kuna</w:t>
      </w:r>
    </w:p>
    <w:p>
      <w:pPr>
        <w:pStyle w:val="Bezproreda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proreda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 vozila: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Dnevna visina naknade u paušalnom iznosu zaračunava se ovisno o vozilu:</w:t>
        <w:br/>
        <w:t>- parkirano osobno vozilo  50 kuna</w:t>
        <w:br/>
        <w:t>- parkirano kombi  vozilo  50 kuna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arkirani kamion 100 kuna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u w:val="single"/>
        </w:rPr>
        <w:t>Dnevna visina naknade za ostale pokretne naprave:</w:t>
        <w:br/>
      </w:r>
      <w:r>
        <w:rPr>
          <w:rFonts w:cs="Times New Roman" w:ascii="Times New Roman" w:hAnsi="Times New Roman"/>
        </w:rPr>
        <w:t>- ambulantna ugostiteljska kolica  50 kuna</w:t>
        <w:br/>
        <w:t>- peći za pečenje plodina   70 kuna</w:t>
        <w:br/>
        <w:t>- prodaja putem automata 70 kuna</w:t>
        <w:br/>
        <w:t>- šator 20 kuna po m2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 kiosk: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jesečna visina naknade u paušalnom iznosu zaračunava se ovisno o kvadraturi kioska 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 za površinu :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 do 6 m2   250 kuna</w:t>
        <w:br/>
        <w:t>- od 6 m2 do 12 m2  500 kuna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evna visina naknade u paušalnom iznosu zaračunava se ovisno o kvadraturi kioska 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 za površinu :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 do 6 m2   100 kn</w:t>
        <w:br/>
        <w:t>- od  6 m2  do  12 m2   200 kn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Članak 27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Za privremeno korištenje površine u svrhu humanitarnih i odgojno-obrazovnih akcija i drugih manifestacija  u svrhu privlačenja turista i privlačenja  pojedinih turističkih i gospodarskih zanimljivih grana proizvoda, moguće je umanjenje naknada do 50%  ili potpuno oslobađanja od plaćanja naknada.</w:t>
      </w:r>
      <w:r>
        <w:rPr>
          <w:rFonts w:cs="Times New Roman" w:ascii="Times New Roman" w:hAnsi="Times New Roman"/>
          <w:lang w:eastAsia="hr-HR"/>
        </w:rPr>
        <w:t xml:space="preserve"> 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Odluku o oslobađanju naknada donosi Općinski načelnik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vrhu razvoja poljoprivrede i gospodarstva, Obiteljska poljoprivredna gospodarstva s područja općine Kistanje oslobođena su plaćanja  naknade kada  na javnim površinama prodaju vlastite proizvode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8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/>
      </w:pPr>
      <w:r>
        <w:rPr>
          <w:rFonts w:cs="Times New Roman" w:ascii="Times New Roman" w:hAnsi="Times New Roman"/>
        </w:rPr>
        <w:t xml:space="preserve">Mjesečna naplata zakupa javnih površina vrši se temeljem ugovora o zakupu primjenom cijena iz članka 26. ove Odluke. 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/>
      </w:pPr>
      <w:r>
        <w:rPr>
          <w:rFonts w:cs="Times New Roman" w:ascii="Times New Roman" w:hAnsi="Times New Roman"/>
        </w:rPr>
        <w:t>Dnevnu naplatu  zakupa javne površine  vrši komunalni redar  na „licu mjesta“  primjenom cijena iz članka  26. ove Odluke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>Mjesto proda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>Članak 29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Prodaja robe izvan prodavaonice može se obavljati na slijedećim mjestima: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eastAsia="hr-HR"/>
        </w:rPr>
        <w:t>1.Prodaja na štandovima i klupama izvan tržnice na malo: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rg Petra Preradovića u  mjestu  Kistanje, k.č.br.3892/1 k.o.Kistanje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ostor ispred ograđenog prostora objekta Stočnog sajma u Kistanjama, ul.Put Čučeva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ostor ispred bivšeg zadružnog doma u Biovičinom Selu, k.č.br.1105/2 k.o.Biovičino Selo;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-javno-prometne površine uz javne objekte (društvene,školske,sportske,vjerske)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ruge javno prometne površine ovisno o prostornim mogućnostima;</w:t>
      </w:r>
    </w:p>
    <w:p>
      <w:pPr>
        <w:pStyle w:val="Bezproreda"/>
        <w:jc w:val="both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eastAsia="hr-HR"/>
        </w:rPr>
        <w:t>2. Prodaja putem kioska: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rg Petra Preradovića u mjestu Kistanje;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k.č.z.br.4061/7 k.o.Kistanje (uz bivšu zgradu suda), u mjestu Kistanje,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spred ograđenog prostora objekta Stočnog sajma u Kistanjama, ulica Put Čučeva;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-ispred bivšeg zadružnog doma u Biovičinom Selu,k.č.br.1105/2 k.o.Biovičino Selo;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-Ulica Gojka Šuška , u Novom naselju «Kistanje  1“ u mjestu Kistanje;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-u ulici Šubićevoj u mjestu Kistanje ;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-u Ivoševcima, na prostoru nedaleko od Burnuma, uz suglasnost NP Krka;</w:t>
      </w:r>
    </w:p>
    <w:p>
      <w:pPr>
        <w:pStyle w:val="Bezproreda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u Kistanjama,  kod parkirališta u  blizini naplatne kućice NP Krka, uz prethodnu suglasnost NP Krka;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color w:val="000000"/>
          <w:lang w:eastAsia="hr-HR"/>
        </w:rPr>
        <w:t>druge javno-prometne površine sukladno dokumentima prostornog uređenja i posebnim odlukama;</w:t>
      </w:r>
    </w:p>
    <w:p>
      <w:pPr>
        <w:pStyle w:val="Bezproreda"/>
        <w:jc w:val="both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eastAsia="hr-HR"/>
        </w:rPr>
        <w:t>4.Prodaja putem automata: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rg Petra Preradovića,na k.č.z.3892/1 k.o.Kistanje,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rg sv.Nikole, u Mjestu Kistanje,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kod stočnog sajma u mjestu Kistanje, na putu za zaseok Čučevo;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 xml:space="preserve">-kod nogometnog igrališta u mjestu Kistanje,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lica Ante Starčevića,  na putu prema novom naselju „Kistanje 2“ i kod toga naselja;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U blizini naplatne kućice NP Krka, prema Manastiru «Krka»,uz prethodnu suglasnost NP Krka,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 xml:space="preserve">-u blizini naplatne kućice  NP Krka  kod amfiteatra i rimskog vojnog logora Burnum u  Ivoševcima, 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 prethodnu suglasnost NP Krka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 blizini crkve sv.Ilije u mjestu Đevrske;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 blizini bivšeg zadružnog doma u Biovičinom Selu;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color w:val="000000"/>
          <w:lang w:eastAsia="hr-HR"/>
        </w:rPr>
        <w:t xml:space="preserve"> javno prometne-površine ovisno o prostornim mogućnostima, u skladu s odredbama   posebnih  </w:t>
      </w:r>
    </w:p>
    <w:p>
      <w:pPr>
        <w:pStyle w:val="Bezproreda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hr-HR"/>
        </w:rPr>
        <w:t>odluka;</w:t>
      </w:r>
    </w:p>
    <w:p>
      <w:pPr>
        <w:pStyle w:val="Bezproreda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eastAsia="hr-HR"/>
        </w:rPr>
        <w:t xml:space="preserve">Nadzor </w:t>
      </w:r>
    </w:p>
    <w:p>
      <w:pPr>
        <w:pStyle w:val="Bezproreda"/>
        <w:jc w:val="center"/>
        <w:rPr>
          <w:rFonts w:ascii="Times New Roman" w:hAnsi="Times New Roman" w:eastAsia="Times New Roman" w:cs="Times New Roman"/>
          <w:b/>
          <w:b/>
          <w:color w:val="000000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eastAsia="hr-HR"/>
        </w:rPr>
        <w:t>Članak 30.</w:t>
      </w:r>
    </w:p>
    <w:p>
      <w:pPr>
        <w:pStyle w:val="Bezproreda"/>
        <w:jc w:val="center"/>
        <w:rPr>
          <w:rFonts w:ascii="Times New Roman" w:hAnsi="Times New Roman" w:eastAsia="Times New Roman" w:cs="Times New Roman"/>
          <w:b/>
          <w:b/>
          <w:color w:val="000000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Inspekcijski nadzor nad provedbom odredaba ove Odluke i akata donesenih na temelju ove Odluke provodi nadležna inspekcija Državnog inspektorata i Jedinstveni upravni odjel Općine Kistanje –komunalni redar ,dok nadzor nad kršenjem odredaba važećeg zakona koji uređuje područje sigurnosti prometa na cestama provodi nadležna policijska posta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eastAsia="hr-HR"/>
        </w:rPr>
        <w:t>Članak 3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eastAsia="hr-HR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ešenjem o uklanjaju  komunalni redar  naredit će uklanjanje štanda/klupe,kioska ili prodajnog automata :</w:t>
        <w:br/>
        <w:t xml:space="preserve">- ako zakupnik po prestanku ugovora o zakupu ili po isteku odobrenja upravnog tijela nije u  roku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klonio štand/klupu, kiosk ,odnosno prodajni automat,</w:t>
        <w:br/>
        <w:t xml:space="preserve">- ako je štand/klupa, kiosk, odnosno prodajni automat  postavljen bez ugovora o zakupu zemljišta,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nosno protivno planu rasporeda  navedenih prodajnih objekata,</w:t>
        <w:br/>
        <w:t xml:space="preserve">- ako je štand/klupa, kiosk odnosno prodajni automat postavljen  bez ili protivno odluci općinskog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čelnika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eastAsia="Times New Roman" w:cs="Times New Roman"/>
          <w:color w:val="000000"/>
          <w:lang w:eastAsia="hr-HR"/>
        </w:rPr>
      </w:pPr>
      <w:r>
        <w:rPr>
          <w:rFonts w:eastAsia="Times New Roman" w:cs="Times New Roman" w:ascii="Times New Roman" w:hAnsi="Times New Roman"/>
          <w:color w:val="000000"/>
          <w:lang w:eastAsia="hr-HR"/>
        </w:rPr>
      </w:r>
    </w:p>
    <w:p>
      <w:pPr>
        <w:pStyle w:val="Bezproreda"/>
        <w:rPr>
          <w:rFonts w:ascii="Times New Roman" w:hAnsi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 xml:space="preserve">   </w:t>
      </w:r>
      <w:r>
        <w:rPr>
          <w:rFonts w:cs="Times New Roman" w:ascii="Times New Roman" w:hAnsi="Times New Roman"/>
          <w:b/>
          <w:lang w:eastAsia="hr-HR"/>
        </w:rPr>
        <w:t>XI. Prijelazne i završne odredbe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32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Stupanjem na snagu ove Odluke prestaje važiti Odluka o lokacijama za prodaju robe izvan prodavaonica na području Općine Kistanje („Službeni vjesnik Šibensko-kninske županije“,broj 15/10) .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33.</w:t>
      </w:r>
    </w:p>
    <w:p>
      <w:pPr>
        <w:pStyle w:val="Bezproreda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>Ova Odluka stupa na snagu osmog dana od dana objave u Službenom vjesniku Šibensko-kninske županije.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</w:rPr>
        <w:t>Općinsko vijeć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P r e d s j e d n i k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Goran Reljić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43:00Z</dcterms:created>
  <dc:creator>korisnik</dc:creator>
  <dc:description/>
  <cp:keywords/>
  <dc:language>en-US</dc:language>
  <cp:lastModifiedBy>korisnik</cp:lastModifiedBy>
  <cp:lastPrinted>2012-08-07T10:43:00Z</cp:lastPrinted>
  <dcterms:modified xsi:type="dcterms:W3CDTF">2012-08-12T08:22:00Z</dcterms:modified>
  <cp:revision>6</cp:revision>
  <dc:subject/>
  <dc:title/>
</cp:coreProperties>
</file>