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temelju članka 28. stavka . Zakona  o komunalnom gospodarstvu („Službeni vjesnik Šibensko-kninske županije“,broj 26/03-pročišćeni tekst,82/04, 178/04, 38/09, 79/09, 153/09, 49/11, 84/11, 90/11,144/12,94/13.,153/13,14/14,36/15) i članka 32.Statuta Općine Kistanje („Službeni vjesnik Šibensko-kninske županije“,broj 8/06,15/10,4/13), Općinsko vijeće Općine Kistanje na ___.sjednici, od __. ožujka  2018.godine, donos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 xml:space="preserve">ODLUKU O PRIHVAĆANJU IZVJEŠATAJA O IZVRŠENJU 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Programa održavanja komunalne infrastrukture u 2017.godin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Članak 1.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Bezproreda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Prihvaća se Izvješće načelnika Općine Kistanje o izvršenju Programa održavanja komunalne infrastrukture u 2017.g.</w:t>
      </w:r>
    </w:p>
    <w:p>
      <w:pPr>
        <w:pStyle w:val="Bezproreda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Utvrđuje se da je Program održavanja komunalne infrastrukture planiran u visini od </w:t>
      </w:r>
      <w:r>
        <w:rPr>
          <w:rFonts w:cs="Times New Roman" w:ascii="Times New Roman" w:hAnsi="Times New Roman"/>
          <w:b/>
          <w:sz w:val="20"/>
          <w:szCs w:val="20"/>
        </w:rPr>
        <w:t>2.728.000,00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 xml:space="preserve"> kuna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a ostvaren je u visini od 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2.697.644,40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kuna, odnosno sa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98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%.</w:t>
      </w:r>
    </w:p>
    <w:p>
      <w:pPr>
        <w:pStyle w:val="Bezproreda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Program je ostvaren  kao slijed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 w:eastAsia="en-US"/>
        </w:rPr>
      </w:pPr>
      <w:r>
        <w:rPr>
          <w:rFonts w:cs="Times New Roman"/>
          <w:b/>
          <w:bCs/>
          <w:sz w:val="22"/>
          <w:szCs w:val="22"/>
          <w:lang w:val="pl-PL"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Javna rasvjet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126"/>
        <w:gridCol w:w="3261"/>
      </w:tblGrid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Redni</w:t>
            </w:r>
          </w:p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bro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OPIS POSL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Planirano</w:t>
            </w:r>
          </w:p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zvršeno</w:t>
            </w:r>
          </w:p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Troškovi električne energ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33.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69.87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Javna rasvjeta</w:t>
            </w:r>
          </w:p>
          <w:p>
            <w:pPr>
              <w:pStyle w:val="Normal"/>
              <w:rPr/>
            </w:pPr>
            <w:r>
              <w:rPr>
                <w:rFonts w:cs="Constantia"/>
                <w:sz w:val="20"/>
                <w:szCs w:val="20"/>
              </w:rPr>
              <w:t>-održavanje uređaja i opreme javne rasvj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zamjena dotrajalih stupova i rasvjetne armatur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epredviđene rekonstrukcij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sanacija nakon št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modernizacija javne rasvjete u svrhu poboljšanja energetske učinkovitosti</w:t>
            </w:r>
          </w:p>
          <w:p>
            <w:pPr>
              <w:pStyle w:val="Normal"/>
              <w:rPr/>
            </w:pPr>
            <w:r>
              <w:rPr>
                <w:rFonts w:cs="Constantia"/>
                <w:sz w:val="20"/>
                <w:szCs w:val="20"/>
              </w:rPr>
              <w:t xml:space="preserve">-usklađivanje postojeće javne rasvjete sa novom zakonskom regulativom o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nstantia"/>
                <w:sz w:val="20"/>
                <w:szCs w:val="20"/>
              </w:rPr>
              <w:t>standardima upravljanja rasvjet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30.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46.97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2"/>
                <w:szCs w:val="22"/>
              </w:rPr>
              <w:t>Ukupno (1+2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63.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616.85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) Održavanje i upravljanje nerazvrstanim cest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3828"/>
      </w:tblGrid>
      <w:tr>
        <w:trPr>
          <w:trHeight w:val="3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vrš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/>
                <w:b/>
                <w:sz w:val="20"/>
                <w:szCs w:val="20"/>
              </w:rPr>
              <w:t>Godišnje održavanje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952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923.355,08</w:t>
            </w:r>
          </w:p>
        </w:tc>
      </w:tr>
      <w:tr>
        <w:trPr>
          <w:trHeight w:val="32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 Modernizacija nerazvrstanih cesta na širem području općine Kistanje /pojačano održavanje  asfaltiranih cesta:krpanje i sanacija udarnih rupa,strojno frezanje dotrajalih asfaltiranih   površina,popravljanje rubnjaka,izrada nosivog sloja asfalta,izrada završnog sloja  asfalt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ekcija visine poklopaca i ugradnja slivnika (uključujući i usluge stručnog nadzora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omena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erazvrstane ceste na širem području općine Kistane L=1.861 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adovi:       590.625,54 kn                              PZC d.d. Spli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Nadzor:        12.500,00 kn                               DENMAR d.o.o. Zada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kupno:      603.125,54k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eoska cesta (put) Mali Ivoševci-Tuk :10.750,00 kn (Obrt MANDUŠIĆ,Rup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nacija  šahta u trupu ceste u s.Macure:2.461.45 kn(Obrt MANDUŠIĆ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4.Proširenje puta na kat.čest.3999/3 k.o.Kistanje /24.500,00 kn sa PDV-o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Izvođač „Camel express“vl.P.Parač, Kni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 xml:space="preserve">5.Uređenje nogostupa (u suradnji sa ŽUC-om/33.656,22 sa PDV-om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Ceste Šibenik d.o.o. Šibeni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62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74.493,2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  Modernizacija nerazvrstanih cesta /pojačano održavanje  u naselju Varivode (uključujući nadzor) Radovi:: 248.862,00 kn  Ceste Šibenik d.o.o. Šibeni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Nadzor:       9.500,00 kn DENMAR d.o.o. Zadar  (Ugovoreno,račun nije ispostavlj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.861,8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Sanacija i pojačano održavanje raznih dijelova n.cesta (Zečevo,Ardalići it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išćenje snijeg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nacija i uređenje protupožarnog puta GUVNO-PIŠTAVAC sa konzervatorskim radovima na istom ( uključujući i usluge stručnog nadzor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men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1.Radovi : …………………….……………..83.196,25 kn sa PDV („Camel express“,vl.P.Parać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2.Nadzor:……………………………………. 3.125,00 kn sa PDV-om (Geomapa d.o.o.Drniš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3.Istražni radovi: ……………………………29.500,00 kn sa PDV-om (Arheo-koop, Zagreb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Dovršetak radova  nakon istražnih radova :. 3.120,00 kn sa PDV-om („Camel express) ,P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 xml:space="preserve">118.941,2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(1+2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2.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2.29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) Održavanje javnih površina i čistoće javnih površ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844"/>
        <w:gridCol w:w="2543"/>
      </w:tblGrid>
      <w:tr>
        <w:trPr>
          <w:trHeight w:val="2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vrš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javnih površin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5.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4.77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/>
                <w:sz w:val="20"/>
                <w:szCs w:val="20"/>
              </w:rPr>
              <w:t>Sanacija i održavanje javnih površina/usl.tehn.i invest.održavanj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abava prometnih znakova :6.375,00 kn(Ceste Šibenik d.o.o. Šibenik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Izvedba zaštitne ograde oko Lokve Lalića,uz put Kistanje-s.Lalići :4.500,00 kn(Ceste Šibenik )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zamjena betonskih rubnjaka  u ulici Gospe Letničke,Kistanje:3.900,00 kn(Ceste Šibenik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4.77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bava klupa i druge urbane opre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Održavanje groblja i spomen ploč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zidova lokve Lalića i lokve u Varivod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I.dio 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ni inventar - nabava klupa i druge urbane opre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čistoće javnih površina-K.P.Kistanje d.o.o.(uključujući sakupljanje i odvoz komunalnog otpada na deponij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90.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99.6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Ukupno (1+2)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20.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14.4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Veterinarski i sanitarni poslovi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880"/>
        <w:gridCol w:w="2507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vrš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i poslovi hvatanja životinja bez nadzora i uklanjanje stradalih životinja na prometnic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precrpnice kanalizacije u novom naselju Kistanje 1,Kista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(1+2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555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Ostali poslovi održavanja komunalne infrastruktur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880"/>
        <w:gridCol w:w="2507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.</w:t>
            </w:r>
          </w:p>
        </w:tc>
      </w:tr>
      <w:tr>
        <w:trPr>
          <w:trHeight w:val="4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vrš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je terena odlagališta-čišće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divljih odlagališ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oz glomaznog otp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vodovodnog sustava i uređaja –groblja-it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vodovodnog sustava i uređa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7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atizacija-dezinsek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nad izvođenjem deratizaci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 xml:space="preserve">Financiranje protupožarne djelatnosti DVD-a „Sveti Juraj“ Kistanj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58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grade vatrogascima za 20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Hrvatske gorske službe spašava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4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.506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kapitulacija troškov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862"/>
        <w:gridCol w:w="2525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Redni broj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 xml:space="preserve">Naziv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2017.</w:t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</w:rPr>
            </w:pPr>
            <w:r>
              <w:rPr>
                <w:rFonts w:cs="Constantia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Constantia"/>
              </w:rPr>
            </w:pPr>
            <w:r>
              <w:rPr>
                <w:rFonts w:cs="Constanti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</w:rPr>
              <w:t>Planiran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</w:rPr>
              <w:t>Izvrš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Javna rasvjet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63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616.8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sz w:val="20"/>
                <w:szCs w:val="20"/>
              </w:rPr>
              <w:t>Održavanje i upravljanje nerazvrstanim cestam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2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2.296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državanje javnih površina i čistoće javnih površin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20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14.43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Veterinarski i sanitarni poslov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5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stali poslovi održavanja komunalne infrastruktu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.50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</w:rPr>
            </w:pPr>
            <w:r>
              <w:rPr>
                <w:rFonts w:cs="Constantia"/>
                <w:b/>
              </w:rPr>
              <w:t>Ukupno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728.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697.644,3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osmog dana od objave u «Službenom vjesniku Šibensko-kninske županije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363-01/18-01/___</w:t>
      </w:r>
    </w:p>
    <w:p>
      <w:pPr>
        <w:pStyle w:val="Normal"/>
        <w:rPr/>
      </w:pPr>
      <w:r>
        <w:rPr/>
        <w:t>URBROJ:2182/16-01-18-__</w:t>
      </w:r>
    </w:p>
    <w:p>
      <w:pPr>
        <w:pStyle w:val="Normal"/>
        <w:rPr/>
      </w:pPr>
      <w:r>
        <w:rPr/>
        <w:t>Kistanje , __ ožujka 2018.g.</w:t>
      </w:r>
    </w:p>
    <w:p>
      <w:pPr>
        <w:pStyle w:val="Normal"/>
        <w:jc w:val="center"/>
        <w:rPr/>
      </w:pPr>
      <w:r>
        <w:rPr/>
        <w:t>OPĆINSKO VIJEĆE OPĆINE KISTANJE</w:t>
      </w:r>
    </w:p>
    <w:p>
      <w:pPr>
        <w:pStyle w:val="Normal"/>
        <w:jc w:val="center"/>
        <w:rPr/>
      </w:pPr>
      <w:r>
        <w:rPr/>
        <w:t>PREDSJEDNIK</w:t>
      </w:r>
    </w:p>
    <w:p>
      <w:pPr>
        <w:pStyle w:val="Normal"/>
        <w:jc w:val="center"/>
        <w:rPr/>
      </w:pPr>
      <w:r>
        <w:rPr/>
        <w:t>Marko Sladaković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SubtitleChar1">
    <w:name w:val="Subtitle Char1"/>
    <w:qFormat/>
    <w:rPr>
      <w:i/>
      <w:iCs/>
      <w:color w:val="808080"/>
      <w:spacing w:val="10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proreda3">
    <w:name w:val="Bez proreda3"/>
    <w:basedOn w:val="Normal"/>
    <w:qFormat/>
    <w:pPr>
      <w:suppressAutoHyphens w:val="true"/>
    </w:pPr>
    <w:rPr>
      <w:rFonts w:ascii="Constantia" w:hAnsi="Constantia" w:cs="Constantia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01:00Z</dcterms:created>
  <dc:creator>na</dc:creator>
  <dc:description/>
  <dc:language>en-US</dc:language>
  <cp:lastModifiedBy>korisnik1</cp:lastModifiedBy>
  <cp:lastPrinted>2018-03-12T07:59:00Z</cp:lastPrinted>
  <dcterms:modified xsi:type="dcterms:W3CDTF">2018-03-12T07:01:00Z</dcterms:modified>
  <cp:revision>2</cp:revision>
  <dc:subject/>
  <dc:title>Na temelju članka 28</dc:title>
</cp:coreProperties>
</file>