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-36.55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5764" r:id="rId2"/>
        </w:object>
      </w:r>
      <w:r>
        <w:rPr>
          <w:sz w:val="20"/>
          <w:szCs w:val="20"/>
          <w:lang w:val="en-US" w:eastAsia="en-US"/>
        </w:rPr>
        <w:t>Trg sv.Nikole 5, 22305 Kistanje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Telefon: 022 763055, Telefaks:02276305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MB:2539535 ;   OIB:4178310220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e-mail:opcina-kistanje@si.t-com.hr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www.kistanje.hr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Jedinstveni upravni odjel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LASA:___________________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URBROJ:2182/16-03/1-13-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istanje , 12.srpnja 2013.g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OPĆINA KISTANJE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Općinskom načelniku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Trg sv.Nikole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22305 Kistanje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n/p Goranu Reljiću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PREDMET:  Odluka o osnivanju vijeća za prevenciju kriminaliteta na području općine Kistanje ,                      </w:t>
      </w:r>
    </w:p>
    <w:p>
      <w:pPr>
        <w:pStyle w:val="NoSpacing"/>
        <w:ind w:left="708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sz w:val="20"/>
          <w:szCs w:val="20"/>
          <w:lang w:val="hr-HR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hr-HR"/>
        </w:rPr>
        <w:t>-nacrt odluke , dostavlja se</w:t>
      </w:r>
    </w:p>
    <w:p>
      <w:pPr>
        <w:pStyle w:val="NoSpacing"/>
        <w:ind w:left="708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 xml:space="preserve">Poštovani,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Sukladno sastanku održanom 03.07.2013. u Općini Kistanje u vezi rada vijeća za prevenciju kriminaliteta i njihovom značaju, a na inicijativu Programa Ujedinjenih naroda za razvoj ,Program pravosuđe i sigurnost i  MUP-a RH, Ravnateljstva policije, u prilogu dostavljam Nacrt Odluke o osnivanju vijeća za prevenciju kriminaliteta na području općine Kistanje, koju treba donijeti Općinsko vijeće općine Kistanje na prvoj slijedećoj sjedni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Nacrt predmetne Odluke  sam po sebi nije konačan tekst Odluke  između ostaloga i zbog toga što ona u sebi ne sadrži sva imena budućih članova Vijeća za prevenciju kriminaliteta na području općine Kistanje, što znači da je na Vama da donesete odluku o konačnom tekstu predmetne Odluke i sastavu Vijeć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osadašnjom Odlukom o osnivanju vijeća za prevenciju kriminaliteta na području općine Kistanje, Vijeće ima 21 člana. Obzirom je na raspravu i sugestija sa sastanak od 03.07.2013.g., u Nacrtu odluke koju Vam dostavljam u prilogu, predložio sam da Vijeće ima 16 članova, što nije mali broj članova. Ipak,  mišljenja sam da bi u rad Vijeća trebalo uključiti sve mjesne odbore, značajne udruge i pojedince koji imaju ili bi mogli imati značajan utjecaj na zajednicu (roditelje,djecu i mlade)  i na  stvaranje  raspoloženja javnog mijenja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 poštovanjem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ročelni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Marijan Poturovi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 prilog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Odluka o osnivanju vijeća za prevenciju kriminaliteta na području općine Kistanj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 temelju članka 32.Statuta Općine Kistanje «Službeni vjesnik Šibensko-kninske županije» , broj 8/09.,15/10, 4/13,2/17), Općinsko vijeće Općine Kistanje, na __ sjednici, od __.ožujka  2018. godine, donosi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LU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osnivanju Vijeća za prevenciju kriminaliteta na području općine Kistanj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lanak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om  odlukom osniva se Vijeća za prevenciju kriminaliteta na području općine Kistanje (u daljnjem tekstu: Vijeć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2.</w:t>
      </w:r>
    </w:p>
    <w:p>
      <w:pPr>
        <w:pStyle w:val="Normal"/>
        <w:rPr/>
      </w:pPr>
      <w:r>
        <w:rPr>
          <w:sz w:val="20"/>
          <w:szCs w:val="20"/>
        </w:rPr>
        <w:t xml:space="preserve">Vijeće ima predsjednika, zamjenika predsjednika i još  devet članova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anove Vijeća či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Goran Reljić, načelnik Općine Kistanje, predsjednik</w:t>
      </w:r>
    </w:p>
    <w:p>
      <w:pPr>
        <w:pStyle w:val="Normal"/>
        <w:rPr/>
      </w:pPr>
      <w:r>
        <w:rPr>
          <w:sz w:val="20"/>
          <w:szCs w:val="20"/>
        </w:rPr>
        <w:t>2. Ivan Vidović, načelnik Policijske postaje Knin, zamjenik predsjedn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Marko Sladaković, predsjednik Općinskog vijeća Općine Kistanje, č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Borislav Šarić, zamjenik Općinskog načelnika Općine Kistanje, č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Roko Antić, zamjenik općinskog načelnika Općine Kistanje, č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Sandra Ardalić, privremena pročelnica Jedinstvenog upravnog odjela Općine Kistanje, član</w:t>
      </w:r>
    </w:p>
    <w:p>
      <w:pPr>
        <w:pStyle w:val="Normal"/>
        <w:rPr/>
      </w:pPr>
      <w:r>
        <w:rPr>
          <w:sz w:val="20"/>
          <w:szCs w:val="20"/>
        </w:rPr>
        <w:t>7. Dr. Aurelio Koen, doktor medicine u Domu zdravlja Knin, ambulanta Kistanje, član</w:t>
      </w:r>
    </w:p>
    <w:p>
      <w:pPr>
        <w:pStyle w:val="Normal"/>
        <w:rPr/>
      </w:pPr>
      <w:r>
        <w:rPr>
          <w:sz w:val="20"/>
          <w:szCs w:val="20"/>
        </w:rPr>
        <w:t>8. Sanja Marasović, ravnateljica  Osnovne škole «Kistanje» u Kistanjama, član</w:t>
      </w:r>
    </w:p>
    <w:p>
      <w:pPr>
        <w:pStyle w:val="Normal"/>
        <w:rPr/>
      </w:pPr>
      <w:r>
        <w:rPr>
          <w:sz w:val="20"/>
          <w:szCs w:val="20"/>
        </w:rPr>
        <w:t>9. Don Ivan Perković, župnik Rimokatoličke crkve u Kistanjama , Nuniću i Erveniku, č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Đorđe Veselinović,paroh kistanjski,paroh Srpske pravoslavne crkve u Kistanjama,član</w:t>
      </w:r>
    </w:p>
    <w:p>
      <w:pPr>
        <w:pStyle w:val="Normal"/>
        <w:rPr/>
      </w:pPr>
      <w:r>
        <w:rPr>
          <w:sz w:val="20"/>
          <w:szCs w:val="20"/>
        </w:rPr>
        <w:t>11. Radovan Ognjenović, zapovjednik  DV «Sveti Juraj» ,Kistanj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anovi Vijeća imenuju se na vrijeme od četiri godine, a ista osoba može biti ponovno imenovana za člana Vijeć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an Vijeća može biti razriješen i prije isteka vremena na koje je imenova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4.</w:t>
      </w:r>
    </w:p>
    <w:p>
      <w:pPr>
        <w:pStyle w:val="Normal"/>
        <w:rPr/>
      </w:pPr>
      <w:r>
        <w:rPr>
          <w:sz w:val="20"/>
          <w:szCs w:val="20"/>
        </w:rPr>
        <w:t>Zadatak Vijeća je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pružiti vodstvu i podršku nositeljima kriminalno-preventivnih aktivnosti na lokalnoj razini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koordiniranje različitih službi,ustanova, udruga  i skupina građana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osigurati rano prepoznavanje kriminala i drugih oblika devijantnih ponašanja kao i problema koji ih generiraju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pronaći najbolju praksu i osigurati  njenu primjenu  u cilju rješavanja problema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osposobljavati za sudjelovanje u prevenciji kriminaliteta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učiniti dostupnim kriminalno-preventivne programe osjetljivim skupinama stanovništva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osigurati pouzdanost  kriminalno-preventivnih program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5.</w:t>
      </w:r>
    </w:p>
    <w:p>
      <w:pPr>
        <w:pStyle w:val="Normal"/>
        <w:rPr/>
      </w:pPr>
      <w:r>
        <w:rPr>
          <w:sz w:val="20"/>
          <w:szCs w:val="20"/>
        </w:rPr>
        <w:t>Vijeće  donosi  Programa prevencije kriminaliteta na području Općine Kistanje uz zajedničko planiranje i djelovanje tijela javne vlasti i drugih pravnih osoba zaduženih za sigurnost ljudi i imovine, javni red i mir ,te kvalitetu života građ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 iz prethodnog stavka treba ima za cilj suzbiti nasilje u obitelji, delikvenciju djece, maloljetnih i mladih punoljetnih osoba, zloupotrebu droge, suzbiti sve oblike kriminaliteta te provođenje mjera radi osiguranja i povećanja mira i sigurnosti građana i imov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lanak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nstituirajuću sjednicu Vijeća saziva predsjednik Vijeća.</w:t>
      </w:r>
    </w:p>
    <w:p>
      <w:pPr>
        <w:pStyle w:val="Normal"/>
        <w:rPr/>
      </w:pPr>
      <w:r>
        <w:rPr>
          <w:sz w:val="20"/>
          <w:szCs w:val="20"/>
        </w:rPr>
        <w:t>Predsjednik Vijeća saziva sjednicu, predlaže dnevni red, predsjedava i rukovodi sjednicom i potpisuje zaključke, odluke i druge materijale koje donosi Vijeć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edsjednika Vijeća  zamjenjuje potpredsjednik Vijeća , u slučaju njegove odsutnosti ili spriječenosti, svim ovlastima koje ima predsjednik Vijeć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  slučaju odsutnosti ili spriječenosti predsjednika i potpredsjednika Vijeća,Vijeće saziva i njime predsjedava član Vijeća sa svim ovlastima koje ima predsjednik Vijeća, a kojeg pismeno odredi predsjednik Vijeć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jeće zasjeda po potreb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lanak 7.</w:t>
      </w:r>
    </w:p>
    <w:p>
      <w:pPr>
        <w:pStyle w:val="Normal"/>
        <w:rPr/>
      </w:pPr>
      <w:r>
        <w:rPr>
          <w:sz w:val="20"/>
          <w:szCs w:val="20"/>
        </w:rPr>
        <w:t>Poziv za sjednicu Vijeća s prijedlogom dnevnog reda i materijal o kojem će se raspravljati na sjednici, predsjednik Vijeća dostavlja  svim članovima Vijeća najmanje tri dana prije održavanja sjedn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nimno od odredbe stavka 1 .ovoga članka, ako za to postoje opravdani razlozi, članovima Vijeća se materijal za pojedinu točku dnevnog reda može dostaviti i na samoj sjedni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lanak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ijeće može započeti s radom ako je sjednici nazočna većina članova Vijeć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jeće donosi odluke većinom glasova nazočnih člano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lanak 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radu na sjednici Vijeća vodi se zapisni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pisnik sadrži osnovne podatke o radu na sjednici, o iznijetim prijedlozima, o sudjelovanju na raspravi te o donesenim odluka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 zapisnik se unosi i rezultat glasovanja o pojedinom predmet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pisnik potpisuje predsjednik Vijeć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lanak 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učne i administrativno-tehničke poslove za rad Vijeća obavlja Jedinstveni upravni odjel Općine Kistanj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lanak 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d u Vijeću je počast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anovi Vijeća nemaju pravo na naknadu za rad kao ni naknadu troškova za rad u Povjerenstvu koje osniva Vijeć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lanak 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va odluka stupa na snagu osmog dana od dana objave u «Službenom vjesniku Šibensko-kninske županije«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lanak 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om stupanja na snagu ove odluke prestaje važiti Odluka  o  osnivanju Vijeća za prevenciju kriminaliteta 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dručju Općine Kistanje  („Službeni vjesnik Šibensko-kninske županije“,broj 9/2013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LASA:215-01/18-01/__ </w:t>
      </w:r>
    </w:p>
    <w:p>
      <w:pPr>
        <w:pStyle w:val="Normal"/>
        <w:rPr/>
      </w:pPr>
      <w:r>
        <w:rPr>
          <w:sz w:val="20"/>
          <w:szCs w:val="20"/>
        </w:rPr>
        <w:t xml:space="preserve">URBROJ:2182/16-01-18-1 </w:t>
      </w:r>
    </w:p>
    <w:p>
      <w:pPr>
        <w:pStyle w:val="Normal"/>
        <w:rPr/>
      </w:pPr>
      <w:r>
        <w:rPr>
          <w:sz w:val="20"/>
          <w:szCs w:val="20"/>
        </w:rPr>
        <w:t xml:space="preserve">Kistanje, __.ožujka 2018.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PĆINSKO VIJEĆE OPĆINE KISTANJ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EDSJEDNI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rko Sladaković</w:t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00:00Z</dcterms:created>
  <dc:creator>korisnik</dc:creator>
  <dc:description/>
  <cp:keywords/>
  <dc:language>en-US</dc:language>
  <cp:lastModifiedBy>korisnik1</cp:lastModifiedBy>
  <dcterms:modified xsi:type="dcterms:W3CDTF">2018-03-08T10:04:00Z</dcterms:modified>
  <cp:revision>3</cp:revision>
  <dc:subject/>
  <dc:title/>
</cp:coreProperties>
</file>