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56"/>
          <w:szCs w:val="56"/>
        </w:rPr>
      </w:pPr>
      <w:r>
        <w:rPr>
          <w:rFonts w:cs="Arial" w:ascii="Arial" w:hAnsi="Arial"/>
          <w:b/>
          <w:bCs/>
          <w:i/>
          <w:sz w:val="56"/>
          <w:szCs w:val="56"/>
        </w:rPr>
        <w:t>Plan razvoja sustava civilne zaštite na području Općine Kistanj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56"/>
          <w:szCs w:val="56"/>
        </w:rPr>
      </w:pPr>
      <w:r>
        <w:rPr>
          <w:rFonts w:cs="Arial" w:ascii="Arial" w:hAnsi="Arial"/>
          <w:b/>
          <w:bCs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56"/>
          <w:szCs w:val="56"/>
        </w:rPr>
      </w:pPr>
      <w:r>
        <w:rPr>
          <w:rFonts w:cs="Arial" w:ascii="Arial" w:hAnsi="Arial"/>
          <w:b/>
          <w:bCs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56"/>
          <w:szCs w:val="56"/>
        </w:rPr>
      </w:pPr>
      <w:r>
        <w:rPr>
          <w:rFonts w:cs="Arial" w:ascii="Arial" w:hAnsi="Arial"/>
          <w:b/>
          <w:bCs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56"/>
          <w:szCs w:val="56"/>
        </w:rPr>
      </w:pPr>
      <w:r>
        <w:rPr>
          <w:rFonts w:cs="Arial" w:ascii="Arial" w:hAnsi="Arial"/>
          <w:b/>
          <w:bCs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72"/>
          <w:szCs w:val="72"/>
        </w:rPr>
      </w:pPr>
      <w:r>
        <w:rPr>
          <w:rFonts w:cs="Arial" w:ascii="Arial" w:hAnsi="Arial"/>
          <w:b/>
          <w:bCs/>
          <w:i/>
          <w:sz w:val="72"/>
          <w:szCs w:val="72"/>
        </w:rPr>
        <w:t>OPĆINA KISTANJ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8"/>
          <w:szCs w:val="48"/>
        </w:rPr>
      </w:pPr>
      <w:r>
        <w:rPr>
          <w:rFonts w:cs="Arial" w:ascii="Arial" w:hAnsi="Arial"/>
          <w:b/>
          <w:bCs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8"/>
          <w:szCs w:val="48"/>
        </w:rPr>
      </w:pPr>
      <w:r>
        <w:rPr>
          <w:rFonts w:cs="Arial" w:ascii="Arial" w:hAnsi="Arial"/>
          <w:b/>
          <w:bCs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8"/>
          <w:szCs w:val="48"/>
        </w:rPr>
      </w:pPr>
      <w:r>
        <w:rPr>
          <w:rFonts w:cs="Arial" w:ascii="Arial" w:hAnsi="Arial"/>
          <w:b/>
          <w:bCs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8"/>
          <w:szCs w:val="48"/>
        </w:rPr>
      </w:pPr>
      <w:r>
        <w:rPr>
          <w:rFonts w:cs="Arial" w:ascii="Arial" w:hAnsi="Arial"/>
          <w:b/>
          <w:bCs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8"/>
          <w:szCs w:val="48"/>
        </w:rPr>
      </w:pPr>
      <w:r>
        <w:rPr>
          <w:rFonts w:cs="Arial" w:ascii="Arial" w:hAnsi="Arial"/>
          <w:b/>
          <w:bCs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8"/>
          <w:szCs w:val="48"/>
        </w:rPr>
      </w:pPr>
      <w:r>
        <w:rPr>
          <w:rFonts w:cs="Arial" w:ascii="Arial" w:hAnsi="Arial"/>
          <w:b/>
          <w:bCs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Ožujak , 2018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4"/>
          <w:szCs w:val="24"/>
        </w:rPr>
        <w:t xml:space="preserve">Temeljem članka 17, stavak 1. Zakona o sustavu civilne zaštite (NN RH 82/15) te </w:t>
      </w:r>
      <w:r>
        <w:rPr>
          <w:rFonts w:cs="Arial" w:ascii="Arial" w:hAnsi="Arial"/>
          <w:bCs/>
          <w:i/>
        </w:rPr>
        <w:t>članka 32. Statuta Općine Kistanje  (Službeni glasnik Šibensko-kninske županije  br.</w:t>
      </w:r>
      <w:r>
        <w:rPr>
          <w:rFonts w:cs="Arial" w:ascii="Arial" w:hAnsi="Arial"/>
        </w:rPr>
        <w:t xml:space="preserve"> 8/09., 15/10. i 4/13</w:t>
      </w:r>
      <w:r>
        <w:rPr>
          <w:rFonts w:cs="Arial" w:ascii="Arial" w:hAnsi="Arial"/>
          <w:bCs/>
          <w:i/>
        </w:rPr>
        <w:t>), Općinsko vijeće Općine Kistanje  je na svojoj __ sjednici, održanoj</w:t>
      </w:r>
      <w:r>
        <w:rPr>
          <w:rFonts w:cs="Arial" w:ascii="Arial" w:hAnsi="Arial"/>
          <w:bCs/>
          <w:i/>
          <w:sz w:val="24"/>
          <w:szCs w:val="24"/>
        </w:rPr>
        <w:t xml:space="preserve"> ______ 2018. godine, donijelo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PLAN RAZVOJA SUSTAVA CIVILNE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ZAŠTITE NA PODRUČJ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 xml:space="preserve">OPĆINE KISTANJE 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</w:p>
    <w:p>
      <w:pPr>
        <w:pStyle w:val="Heading1"/>
        <w:rPr/>
      </w:pPr>
      <w:r>
        <w:rPr/>
        <w:t xml:space="preserve">UVOD 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Člankom 17. stavak 1. Zakona o sustavu civilne zaštite (NN 82/15) definirano je da predstavničko tijelo na prijedlog izvršnog tijela jedinica lokalne i područne (regionalne) samouprave u postupku donošenja proračuna razmatra i usvaja godišnju analizu stanja i godišnji plan razvoja sustava civilne zaštite s financijskim učincima za trogodišnje razdoblje te smjernice za organizaciju i razvoj sustava koje se razmatraju i usvajaju svake četiri godine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temelju Analize o stanju sustava civilne zaštite na području Općine Kistanje, a sukladno razmjeru opasnosti, prijetnji i posljedicama većih nesreća i katastrofa, utvrđenih Procjenom ugroženosti stanovništva, materijalnih i kulturnih dobara te okoliša, s ciljem ravnomjernog razvoja svih nositelja sustava civilne zaštite donosi se Plan razvoja sustava civilne zaštite na području Općine Kistanje (u daljnjem tekstu: Plan razvoja sustava civilne zaštite).</w:t>
      </w:r>
    </w:p>
    <w:p>
      <w:pPr>
        <w:pStyle w:val="Heading1"/>
        <w:jc w:val="both"/>
        <w:rPr/>
      </w:pPr>
      <w:r>
        <w:rPr/>
        <w:t xml:space="preserve">STOŽER CIVILNE ZAŠTITE 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  <w:bCs/>
          <w:sz w:val="24"/>
          <w:szCs w:val="24"/>
        </w:rPr>
        <w:t>Stožer civilne zaštite osniva se u svakoj jedinici lokalne i područne (regionalne) samouprave i na razini Republike Hrvatske, a aktivira se kada se proglasi stanje neposredne prijetnje, katastrofe i velike nesreće. Načelnik Općine Kistanje donio je Odluku o osnivanju i imenovanju Stožera civilne zaštite Općine Kistanje 26.lipnja 2017.g. („Službeni vjesnik Šibensko-kninske županije“ br.8/2017.) sukladno Zakonu o sustavu civilne zaštite („Narodne novine“ br.82/2015 i Pravilniku o sustavu stožera, načinu rada, te uvjetima za imenovanje načelnika , zamjenika načelnika i članova  stožera civilne zaštite („Narodne novine“ br.37/2016.) .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  <w:bCs/>
          <w:sz w:val="24"/>
          <w:szCs w:val="24"/>
        </w:rPr>
        <w:t>Sukladno Zakonu o sustavu civilne zaštite (NN 82/15) te temeljem članka 21. navedenog Zakona, Stožer civilne zaštite osniva se na državnoj razini, razini područne (regionalne) i razini lokalne samouprave. Stožer civilne zaštite je stručno, operativno i koordinativno tijelo za provođenje mjera i aktivnosti civilne zaštite u velikim nesrećama i katastrofama.</w:t>
      </w:r>
    </w:p>
    <w:p>
      <w:pPr>
        <w:pStyle w:val="Normal"/>
        <w:spacing w:before="240" w:after="2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ožer civilne zaštite obavlja zadaće koje se odnose na prikupljanje i obradu informacija ranog upozoravanja o mogućnosti nastanka velike nesreće i katastrofe, razvija plan djelovanja sustava civilne zaštite na svom području, upravlja reagiranjem sustava civilne zaštite, obavlja poslove informiranja javnosti i predlaže donošenje odluke o prestanku provođenja mjera i aktivnosti u sustavu civilne zaštite.</w:t>
      </w:r>
    </w:p>
    <w:p>
      <w:pPr>
        <w:pStyle w:val="Normal"/>
        <w:spacing w:before="240" w:after="2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Čelnik Državne uprave donosi pravilnik o sastavu stožera, načinu rada te uvjetima za imenovanje načelnika, zamjenika načelnika i članova stožera civilne zaštite. Način rada stožera civilne zaštite uređuje se poslovnikom koji je donio čelnik Državne uprave za Stožer civilne zaštite Republike Hrvatske ili izvršno tijelo jedinice lokalne i područne (regionalne) samouprave za stožer koji osniva.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  <w:bCs/>
          <w:sz w:val="24"/>
          <w:szCs w:val="24"/>
        </w:rPr>
        <w:t>Slijedom navedenog, Općina Kistanje donijela je Odluku o sastavu stožera civilne zaštite te poslovnik rada navedenog stožer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Kontakt podatke (adrese, fiksni i mobilni telefonski brojevi) potrebno je kontinuirano ažurirati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Upoznavanje Stožera civilne zaštite s novim Zakonom o sustavu civilne zaštite (NN 82/15), a prije svega o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Mjerama sustava civilne zaštite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Ustrojavanju sustava civilne zaštite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Djelovanju sustava civilne zaštite i načelima sustava civilne zaštite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Sudionicima u sustavu civilne zaštite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Obvezama jedinica lokalne i područne (regionalne) samouprave u provođenju zakonskih obveza definiranih Zakonom o sustavu civilne zaštite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Pripremi za izradu Procjene rizik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Rok izvršenja: sjednica Stožera civilne zaštite u prvoj polovici 2018. godine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Nositelj: Općina Kistanje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Izvršitelj: Područni ured za civilnu zaštitu Šibenik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Heading1"/>
        <w:spacing w:before="480" w:after="240"/>
        <w:rPr/>
      </w:pPr>
      <w:r>
        <w:rPr/>
        <w:t>POSTROJBA CIVILNE ZAŠTITE I POVJERENICI CIVILNE ZAŠTITE</w:t>
      </w:r>
    </w:p>
    <w:p>
      <w:pPr>
        <w:pStyle w:val="Heading1"/>
        <w:numPr>
          <w:ilvl w:val="0"/>
          <w:numId w:val="0"/>
        </w:numPr>
        <w:spacing w:before="0" w:after="240"/>
        <w:ind w:left="0" w:hanging="0"/>
        <w:rPr/>
      </w:pPr>
      <w:r>
        <w:rPr>
          <w:sz w:val="24"/>
        </w:rPr>
        <w:t xml:space="preserve">3.1. Postrojba civilne zaštite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 svrhu povećanja spremnosti i mogućnosti u provođenju akcija civilne zaštite potrebno je: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oformiti i popuniti postrojbu civilne zaštite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izvršiti smotru postrojbe civilne zaštite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Rok izvršenja: listopad 2018. godine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zvršitelj: Općina Kistanje</w:t>
      </w:r>
      <w:r>
        <w:rPr>
          <w:rFonts w:cs="Arial" w:ascii="Arial" w:hAnsi="Arial"/>
          <w:bCs/>
          <w:i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Kontinuirano ažurirati podatke o pripadnicima Postrojbe civilne zaštite u mobilizacijskim dokumentima u svrhu osiguranja mobilizacijske spremnosti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zvršitelj: Općina Kistanje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ok izvršenja: Kontinuirano tijekom 2018. godine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240"/>
        <w:ind w:left="0" w:hanging="0"/>
        <w:rPr/>
      </w:pPr>
      <w:r>
        <w:rPr>
          <w:sz w:val="24"/>
        </w:rPr>
        <w:t xml:space="preserve">3.2. Povjerenici civilne zaštite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poznavanje Povjerenika civilne zaštite s novim Zakonom o sustavu civilne zaštite (NN 82/15), a prije svega o: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Imenovanju povjerenika i zamjenika povjerenika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Djelovanju sustava civilne zaštite i načelima sustava civilne zaštite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Obvezama jedinica lokalne i područne (regionalne) samouprave u provođenju zakonskih obveza definiranih Zakonom o sustavu civilne zaštite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Obvezama povjerenika civilne zaštite u izvršavanju njihovih zadaća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zvršitelj: Općina Kistanje</w:t>
      </w:r>
      <w:r>
        <w:rPr>
          <w:rFonts w:cs="Arial" w:ascii="Arial" w:hAnsi="Arial"/>
          <w:bCs/>
          <w:i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u suradnji s Područnim uredom civilne zaštite Šibenik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Rok izvršenja zadaće: druga polovica 2018. godine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Heading1"/>
        <w:spacing w:before="480" w:after="240"/>
        <w:rPr/>
      </w:pPr>
      <w:r>
        <w:rPr/>
        <w:t>VATROGASTV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brovoljno vatrogasno društvo „Sveti Juraj“ Kistanje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U cilju spremnosti i brzog djelovanja vatrogasnih postrojbi za 2018. godinu planirana je kontinuirana edukacija članova DVD-a za moguće opasnosti u cestovnom i željezničkom prometu, mogućim akcidentima, poplavama i slično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sebna usavršavanja članova DVD-a: pružanje prve pomoći, usavršavanje za rad hidrauličnim alatima, u prometnim intervencijama, radovima na vodi, intervencijama u slučaju potresa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redviđena sredstva – 260.000,00 kun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spacing w:before="0" w:after="240"/>
        <w:rPr/>
      </w:pPr>
      <w:r>
        <w:rPr/>
        <w:t>UDRUGE GRAĐANA OD ZNAČAJA ZA CIVILNU ZAŠTITU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Na području Općine ne djeluju udruge od značaja za civilnu zaštitu Općine Kistanje.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0" w:after="240"/>
        <w:rPr/>
      </w:pPr>
      <w:r>
        <w:rPr/>
        <w:t>PRAVNE OSOBE KOJE ĆE PORADI NEKOG INTERESA CIVILNE ZAŠTITE OPĆINE KISTANJE</w:t>
      </w:r>
      <w:r>
        <w:rPr>
          <w:i/>
        </w:rPr>
        <w:t xml:space="preserve"> </w:t>
      </w:r>
      <w:r>
        <w:rPr/>
        <w:t xml:space="preserve">DOBITI ZADAĆE </w:t>
      </w:r>
    </w:p>
    <w:p>
      <w:pPr>
        <w:pStyle w:val="Heading1"/>
        <w:numPr>
          <w:ilvl w:val="0"/>
          <w:numId w:val="0"/>
        </w:numPr>
        <w:spacing w:before="0" w:after="240"/>
        <w:ind w:lef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omunalno poduzeće Općine Kistanj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Općinsko komunalno poduzeće</w:t>
      </w:r>
      <w:r>
        <w:rPr>
          <w:rFonts w:cs="Arial" w:ascii="Arial" w:hAnsi="Arial"/>
          <w:bCs/>
          <w:sz w:val="24"/>
          <w:szCs w:val="24"/>
        </w:rPr>
        <w:t xml:space="preserve"> u cilju spremnosti za angažiranjem u akcijama civilne zaštite u 2018. godini planira provesti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vježbe evakuacije (svibanj 2018. godine), predviđena sredstva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simulacija izvanredne situacije (kolovoz 2018. godine)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oprema koja nedostaje, a bila bi nužna u provođenju akcija civilne zaštite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nosila za ozlijeđene osobe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vježbu evakuacije za sve radne jedinice (svibanj 2018. godine)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sudjelovanje kao tehnička potpora na vježbama koje provodi lokalna samouprava (prema zahtjevima tijekom 2018. godine)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S pravnim osobama koje će iz područja civilne zaštite dobiti zadaću potrebno je održati sastanak na kojem će se razmotriti zadaće pravnih osoba u sustavu civilne zaštite.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zvršitelj: Općina Kistanje u suradnji s područnim uredom za Civilnu zaštitu Šibenik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Rok izvršenja: ožujak 2018. godine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Heading1"/>
        <w:spacing w:before="480" w:after="240"/>
        <w:rPr/>
      </w:pPr>
      <w:r>
        <w:rPr/>
        <w:t>SUSTAV UZBUNJIVANJA GRAĐA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ilj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U organizaciji civilne zaštite u Općini, pored ostalih subjekata, telekomunikacijska podrška, odnosno sustav veza u kriznim situacijama, pokazao se vrlo bitnim čimbenikom kvalitetnog sustava zaštite te je stoga potrebno: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nastaviti rad na unaprjeđenju sustava veza svih sudionika civilne zaštite u skladu s normama u Europi,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nastaviti rad na unaprjeđenju sustava uzbunjivanja stanovništva u slučaju velikih nesreća i katastrofa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 provjeriti čujnost sirena na području Općine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posvetiti posebnu pažnju instaliranja sustava uzbunjivanja stanovništva na lokacijama s opasnim tvarima. </w:t>
      </w:r>
    </w:p>
    <w:p>
      <w:pPr>
        <w:pStyle w:val="Normal"/>
        <w:spacing w:before="24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Izvršitelji: Operateri (vlasnici objekata s opasnim tvarima), Područni ured za civilnu zaštitu, DVD.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0" w:after="240"/>
        <w:rPr/>
      </w:pPr>
      <w:r>
        <w:rPr/>
        <w:t xml:space="preserve">EDUKACIJA STANOVNIŠTV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ilj: podizanje razine svijesti građana kao sudionika sustava civilne zaštite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esreća bilo kojeg oblika i obima rijetko koga ostavlja ravnodušnim. Ljudi u takvim situacijama različito reagiraju, pojedinci su skloni panici, neki traže pomoć, većina ne zna kako pravilno reagirati, što ponekad može imati kobne posljedice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U pravcu postizanja pravilnog postupanja i smanjenja štete potrebno je konstantno educirati stanovništvo na sljedeći način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ovođenje informiranja građana putem sredstava javnog informiranj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vođenje informiranja građana kroz rad mjesnih odbora i drugih institucij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prema postojećem kalendaru obilježavanje svih datuma od značaja za civilnu zaštitu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rezentacije rada redovnih snaga civilne zaštite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vrštavanje na web stranicu Općine dijelova Plana civilne zaštite, korisnih za informiranje građana o načinu ponašanja u kriznim situacijama, kao i svih ostalih informacija koje će doprinijeti osjećaju sigurnosti građana u funkcioniranju cjelokupnog sustava civilne  zaštit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Nositelj zadaće – Općina Kistanje</w:t>
      </w:r>
      <w:r>
        <w:rPr>
          <w:rFonts w:cs="Arial" w:ascii="Arial" w:hAnsi="Arial"/>
          <w:bCs/>
          <w:i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(Stožer Civilne zaštite)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Rok izvršenja – kontinuirano tijekom godin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spacing w:before="480" w:after="240"/>
        <w:rPr/>
      </w:pPr>
      <w:r>
        <w:rPr/>
        <w:t xml:space="preserve">FINANCIRANJE SUSTAVA CIVILNE ZAŠTITE </w:t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860"/>
      </w:tblGrid>
      <w:tr>
        <w:trPr>
          <w:trHeight w:val="16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ilj: racionalno, funkcionalno i učinkovito djelovanje sustava civilne zaštite. Prema Zakonu o civilnoj zaštiti izvršno tijelo jedinice lokalne samouprave odgovorno je za osnivanje, razvoj i financiranje, opremanje, osposobljavanje i uvježbavanje operativnih snaga. Stoga će u Proračunu Općine Kistanje za 2018. godinu, u skladu s ostalim posebnim propisima, biti ugrađene sljedeće stavke: Dobrovoljno vatrogasno društvo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18. godina – 260.000,00 kuna</w:t>
            </w:r>
          </w:p>
        </w:tc>
      </w:tr>
      <w:tr>
        <w:trPr>
          <w:trHeight w:val="299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ivilna zaštit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18. godina – 65.000,00 kuna</w:t>
            </w:r>
          </w:p>
        </w:tc>
      </w:tr>
      <w:tr>
        <w:trPr>
          <w:trHeight w:val="161" w:hRule="atLeast"/>
        </w:trPr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19. godina – 40.000,00 kuna</w:t>
            </w:r>
          </w:p>
        </w:tc>
      </w:tr>
      <w:tr>
        <w:trPr>
          <w:trHeight w:val="161" w:hRule="atLeast"/>
        </w:trPr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. godina – 40.000,00 kuna</w:t>
            </w:r>
          </w:p>
        </w:tc>
      </w:tr>
      <w:tr>
        <w:trPr>
          <w:trHeight w:val="16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kupno za 2018. godinu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- 325.000,00 kun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EDSJEDNIK OPĆINSKOG VIJEĆA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Marko Sladaković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 2182/16-01-18-1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Kistanje, __________ 2018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05:00Z</dcterms:created>
  <dc:creator>Andela</dc:creator>
  <dc:description/>
  <cp:keywords/>
  <dc:language>en-US</dc:language>
  <cp:lastModifiedBy>korisnik1</cp:lastModifiedBy>
  <dcterms:modified xsi:type="dcterms:W3CDTF">2018-03-12T11:07:00Z</dcterms:modified>
  <cp:revision>3</cp:revision>
  <dc:subject/>
  <dc:title/>
</cp:coreProperties>
</file>