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48"/>
      <w:bookmarkStart w:id="1" w:name="OLE_LINK45"/>
      <w:bookmarkStart w:id="2" w:name="OLE_LINK44"/>
      <w:bookmarkEnd w:id="1"/>
      <w:bookmarkEnd w:id="2"/>
      <w:r>
        <w:rPr>
          <w:sz w:val="22"/>
          <w:szCs w:val="22"/>
        </w:rPr>
        <w:t xml:space="preserve">Na temelju članka 30.st.4. Zakona o komunalnom gospodarstvu (NN br. 36/95., 70/97., 128/99., 57/00., 109/00., 59/01., 26/03. - pročišćeni tekst, 82/04., 110/04., 178/04., 38/09., 79/09, 153/09, 49/11, 84/11, 90/11, 144/12, 94/13.,153/13.,147/14,36/15),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,2/18), Općinsko vijeće Općine Kistanje na __.sjednici od __.svibnja 2018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VE I IZMEJENE I DOPUNE PROGRA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radnje  objekata i uređaja  komunalne infrastrukture  i komunalnih vodnih građevina</w:t>
      </w:r>
    </w:p>
    <w:p>
      <w:pPr>
        <w:pStyle w:val="Normal"/>
        <w:jc w:val="center"/>
        <w:rPr/>
      </w:pPr>
      <w:r>
        <w:rPr>
          <w:rFonts w:eastAsia="Times New Roman;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 2018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>U Programu gradnje objekata i uređaja komunalne infrastrukture i komunalnih vodnih građevina na području općine Kistanje u 2018.g.(„Službeni vjesnik Šibensko-kninske županije „ 14/2017.), članak 2. mijenja se i glasi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Članak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dnja objekata i uređaja komunalne infrastrukture u funkciji uređenja i funkcionalnog korištenja javnih površina,opremanje javnih površina potrebnom opremom i uređajima; izgradnja parkirališta i hortikulturalnog uređenja okoliša,izgradnja i ili modernizacija postojećih nerazvrstanih cesta,izgradnja i uređenje javne rasvjete , odvodnje oborinskih voda, uređenje groblja itd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83"/>
        <w:gridCol w:w="5670"/>
        <w:gridCol w:w="1842"/>
        <w:gridCol w:w="198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 broj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investicij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18.</w:t>
            </w:r>
          </w:p>
          <w:p>
            <w:pPr>
              <w:pStyle w:val="Bezproreda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ijenjena </w:t>
            </w:r>
          </w:p>
          <w:p>
            <w:pPr>
              <w:pStyle w:val="Bezproreda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rijednost </w:t>
            </w:r>
          </w:p>
          <w:p>
            <w:pPr>
              <w:pStyle w:val="Bezproreda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kun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zmjene 201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jena vrije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kunama</w:t>
            </w:r>
          </w:p>
        </w:tc>
      </w:tr>
      <w:tr>
        <w:trPr>
          <w:trHeight w:val="3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nogostupa uz ŽC 6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nogostupa u uz dio županijske ceste ŽC 6070 u Đevrskama dužine oko 900 metara (M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000,00</w:t>
            </w:r>
          </w:p>
        </w:tc>
      </w:tr>
      <w:tr>
        <w:trPr>
          <w:trHeight w:val="3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eđenje igrališt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a asfaltne podloge igrališta sa uređenjem okoliš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</w:tr>
      <w:tr>
        <w:trPr>
          <w:trHeight w:val="4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biciklisti.stazašetnica,autokamp, itd../ slič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gradnja biciklističkih staza,šetnica i autokampa na širem području opći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autokampa i ili uređenje  okoliša sa parkiralištem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javne površine uz dionicu državne ceste D59 kroz Kistanje, u mjestu Kistanje, sa  parkiralištem  automobila  sa  hortikulturalnim uređenjem okoliša .(N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gravitacijskog cjevovoda Kistanje-manastir Krka, I.faz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istanja do ulaska u NP Krka,ulaz 1.(V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</w:tr>
      <w:tr>
        <w:trPr>
          <w:trHeight w:val="4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acija i rekonstrukcija zidova lokve Lalića i lokve Varivod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i na  čišćenju, sanaciji  i rekonstrukciji zidova lokve Lalića u Kistanjama  i lokve u Varivodam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gradnja dijela ograde mjesnog groblja u Biovičinom Selu</w:t>
            </w:r>
          </w:p>
          <w:p>
            <w:pPr>
              <w:pStyle w:val="Tijeloteksta3"/>
              <w:spacing w:before="0" w:after="12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vršetak izgradnje  dijela ograde mjesnog groblja u Biovičinom Selu .Dio radova i materijala sufinanciraju mještani  koji koriste navedeno groblje (Nunić,Biovičino Selo i Modrino Selo).(NP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80.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sz w:val="20"/>
                <w:szCs w:val="20"/>
                <w:lang w:val="pl-PL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pl-PL" w:eastAsia="en-US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 ograda /kapela na mjesnim grobljima/općeni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Projektna dokum.za sanaciju, obnovu, rekonstrukciju ili izgradnju </w:t>
              <w:br/>
              <w:t>građ.objekata na grobljima (kapelice, ograde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sz w:val="20"/>
                <w:szCs w:val="20"/>
                <w:lang w:val="it-IT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it-IT" w:eastAsia="en-US"/>
              </w:rPr>
            </w:r>
          </w:p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eastAsia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vodovodne mreže u zaseoku Reljić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zraditi projektnu dokumentaciju za ishođenje dozvola za izgradnju vodovodne mreže u zaseoku Reljić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video nadzora za javne površ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 opreme video nadzora za javne površine , za zgradu općinske uprave i za proctor oko sadašnjeg stočnog sajma na kojem će se graditi budući incubator “Krka”.(N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/>
            </w:pPr>
            <w:r>
              <w:rPr>
                <w:sz w:val="20"/>
                <w:szCs w:val="20"/>
              </w:rPr>
              <w:t xml:space="preserve">Dječje (ili tenisko) igralište-izgradnja I opremanje -Kistanj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teniskog igrališta  u dvorištu Osnovne škole “Kistanje 1” kao sportsko rekreacione površine za učenike  ,sportaše  i  ljubitelje sporta .(N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za sanaciju,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u,rekonstrukciju ili izgradnju građ.objekata na grobljima (kapelice, ograde  i sl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 glavnog projekta z a izgradnju kapelice na mjesnom groblju u Varivodam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za  uređenje ces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tne dokumentacije  za  nerazvrstane ceste  kao uvjet za prijavu na javne pozive  radi osiguranja financijskih sredstava za izvođenje radova na  cestama  i drugo.(N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</w:tr>
      <w:tr>
        <w:trPr>
          <w:trHeight w:val="22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6.000,00</w:t>
            </w:r>
          </w:p>
        </w:tc>
      </w:tr>
    </w:tbl>
    <w:p>
      <w:pPr>
        <w:pStyle w:val="Tijelotekst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zvori financiranja:                                                                                               Plan 2018.                             I.Izmjene 2018.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1.Proračun Općine Kistanje…………………………………………………...105.000,00 kuna……………….501.000,00 kun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 xml:space="preserve">2. NP „Krka“-Naknada  zbog zaštićenih prirodnih područja ………………...450.000,00 kuna……………….955.000,00 kuna 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 xml:space="preserve">3.Nacionalni park „Krka“-sufinanciranje dijela radova………………………800.000,00 kuna………………………0,00 kuna 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4.Hrvatske vode…………………………………………………………………..................................................500.000,00 kuna</w:t>
      </w:r>
    </w:p>
    <w:p>
      <w:pPr>
        <w:pStyle w:val="Bezproreda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5.Ministarstvo regionalnog razvoja i fondova EU……………………….…...200.000,00 kuna………………..200.000,00 kuna </w:t>
      </w:r>
    </w:p>
    <w:p>
      <w:pPr>
        <w:pStyle w:val="Bezproreda"/>
        <w:rPr>
          <w:b/>
          <w:b/>
          <w:sz w:val="22"/>
          <w:szCs w:val="22"/>
        </w:rPr>
      </w:pPr>
      <w:r>
        <w:rPr>
          <w:rFonts w:eastAsia="Times New Roman;Times New Roman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Ukupno:…....1.555.000,00 kuna……………...2.156.000,00 kuna</w:t>
      </w:r>
    </w:p>
    <w:p>
      <w:pPr>
        <w:pStyle w:val="Bezprored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nja objekata i uređaja komunalne infrastrukture za odlaganje komunalnog otpada i pročišćavanje  fekalne kanalizacije</w:t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7"/>
        <w:gridCol w:w="5529"/>
        <w:gridCol w:w="1842"/>
        <w:gridCol w:w="198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 bro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investici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jeloteksta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ijenjena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rijednost u 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jena vrijedno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kunama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ava kanti za smeće i ili komposter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anti za selektivno sakupljanje komunalnog otpada  i/ili  kompostera . Dio koji financira Općina Kistanje.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gradnju reciklažnog dvorišta za komunalni otp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na dokumentacija-kompletna 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zgradnju reciklažnog dvorišta za građevinski otpad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na dokumentacija –kompletna 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K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sanaciju odlagališta komunalnog otpa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sanaciju i zatvaranje odlagališta komunalnog otpada I.kategorije MACURE-JELENIK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ompletna -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,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a dokumentacija za kanalizacijski sustav-pročista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rojektne dokumentacije za izvedbu pročistača otpadnih fekalnih voda u novom naselju “Kistanje 1”-E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5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odlagališta komunalnog otpa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vi na sanaciji I zatvaranju odlagališta komunalnog otpada I.kategorije MACURE-JELENIK (Procijenjena ukupna vrijednost 3.200.000,00 kn). Dio koji sufinancira Općina Kistanje je  5% vrijednosti investicije).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reciklažnog dvorišta za građevinski otpad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radova na izgradnji reciklažnog dvorišta za građevinski otpad I opremanje istog. (Procijenjena vrijednost investicije 1.755.000,00 kn) .Sredstva u 2018.g.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reciklažnog dvorišta  za komunalni otpad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đenje radova na izgradnji reciklažnog dvorišta za komunalni otpad I nabava opreme za RD). Procijenjena vrijednost investicije je 2.627.000,00 kn. Sredstva u 2018.g.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000,00</w:t>
            </w:r>
          </w:p>
        </w:tc>
      </w:tr>
      <w:tr>
        <w:trPr>
          <w:trHeight w:val="206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.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zvori financiranja:                                                                                          </w:t>
      </w:r>
      <w:r>
        <w:rPr>
          <w:sz w:val="22"/>
          <w:szCs w:val="22"/>
          <w:u w:val="single"/>
        </w:rPr>
        <w:t>Plan 2018.                                                   I.Izmjene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Općina Kistanje………………………………………………………………..250.000,00 kuna……………………..992.000,00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NP „Krka“ –Naknada zbog zaštićenih prirodnih područja …………………....80.000,00  kuna   …………………...123.000,00 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Fond za zaštitu okoliša i energetsku učinkovitost…………………………………....0,00 kuna………………….…..190.000,00  kun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EU sredstva ………………………………………………………………………….0,00  kuna………………….......312.500,00 kuna</w:t>
      </w:r>
    </w:p>
    <w:p>
      <w:pPr>
        <w:pStyle w:val="Normal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Ukupno:………...330.000,00 kuna                                 1.617.500,00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stale odredbe Programa gradnje objekata i uređaja komunalne infrastrukture Općine Kistanje za 2018.g. („Službeni vjesnik Šibensko-kninske županije“ br.14/2017.) ostaju neizmijenje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6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ve Prve izmjene i dopune </w:t>
      </w:r>
      <w:r>
        <w:rPr>
          <w:bCs/>
          <w:sz w:val="22"/>
          <w:szCs w:val="22"/>
        </w:rPr>
        <w:t xml:space="preserve">gradnje objekata i uređaja komunalne infrastrukture Općine Kistanje za 2018. Stupaju na snagu dan nakon objave u </w:t>
      </w:r>
      <w:r>
        <w:rPr>
          <w:sz w:val="22"/>
          <w:szCs w:val="22"/>
        </w:rPr>
        <w:t>«Službenom vjesniku Šibensko-kninske županije», a primjenjuje se od 01.siječnja 2018.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" w:name="OLE_LINK45"/>
      <w:bookmarkStart w:id="4" w:name="OLE_LINK44"/>
      <w:bookmarkEnd w:id="3"/>
      <w:bookmarkEnd w:id="4"/>
      <w:r>
        <w:rPr>
          <w:sz w:val="22"/>
          <w:szCs w:val="22"/>
        </w:rPr>
        <w:t>KLASA:363-01/17-01/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82/16-01-18-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 ,__svibnja 2018.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jc w:val="center"/>
        <w:rPr>
          <w:sz w:val="22"/>
          <w:szCs w:val="22"/>
        </w:rPr>
      </w:pPr>
      <w:bookmarkStart w:id="5" w:name="OLE_LINK48"/>
      <w:r>
        <w:rPr>
          <w:sz w:val="22"/>
          <w:szCs w:val="22"/>
        </w:rPr>
        <w:t>Marko Sladaković</w:t>
      </w:r>
      <w:bookmarkEnd w:id="5"/>
    </w:p>
    <w:sectPr>
      <w:footerReference w:type="default" r:id="rId2"/>
      <w:type w:val="nextPage"/>
      <w:pgSz w:orient="landscape" w:w="16838" w:h="11906"/>
      <w:pgMar w:left="1417" w:right="1417" w:gutter="0" w:header="0" w:top="192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onstantia" w:cs="Times New Roman;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eastAsia="Times New Roman;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eastAsia="Times New Roman;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eastAsia="Times New Roman;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eastAsia="Times New Roman;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;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;Times New Roman" w:cs="Times New Roman;Times New Roman"/>
      <w:b/>
      <w:bCs/>
    </w:rPr>
  </w:style>
  <w:style w:type="character" w:styleId="Heading7Char">
    <w:name w:val="Heading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;Times New Roman" w:cs="Times New Roman;Times New Roman"/>
    </w:rPr>
  </w:style>
  <w:style w:type="character" w:styleId="Naslov1Char">
    <w:name w:val="Naslov 1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hr-HR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;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;Times New Roman" w:cs="Constantia"/>
      <w:b/>
      <w:bCs/>
      <w:smallCaps/>
      <w:color w:val="000000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ZaglavljeChar">
    <w:name w:val="Zaglavlje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hr-HR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mbria" w:hAnsi="Cambria" w:eastAsia="Times New Roman;Times New Roman" w:cs="Cambria"/>
      <w:lang w:val="en-US"/>
    </w:rPr>
  </w:style>
  <w:style w:type="paragraph" w:styleId="Bezproreda1">
    <w:name w:val="Bez proreda1"/>
    <w:basedOn w:val="Normal"/>
    <w:qFormat/>
    <w:pPr/>
    <w:rPr/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Citat1">
    <w:name w:val="Citat1"/>
    <w:basedOn w:val="Normal"/>
    <w:next w:val="Normal"/>
    <w:qFormat/>
    <w:pPr/>
    <w:rPr>
      <w:rFonts w:ascii="Constantia" w:hAnsi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eastAsia="Times New Roman;Times New Roman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;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Times New Roman;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;Times New Roman"/>
    </w:rPr>
  </w:style>
  <w:style w:type="paragraph" w:styleId="Bezproreda">
    <w:name w:val="Bez proreda"/>
    <w:qFormat/>
    <w:pPr>
      <w:widowControl/>
      <w:bidi w:val="0"/>
    </w:pPr>
    <w:rPr>
      <w:rFonts w:ascii="Times New Roman;Times New Roman" w:hAnsi="Times New Roman;Times New Roman" w:eastAsia="Constantia" w:cs="Times New Roman;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6:27:00Z</dcterms:created>
  <dc:creator>na</dc:creator>
  <dc:description/>
  <dc:language>en-US</dc:language>
  <cp:lastModifiedBy>korisnik</cp:lastModifiedBy>
  <cp:lastPrinted>2018-05-20T18:25:00Z</cp:lastPrinted>
  <dcterms:modified xsi:type="dcterms:W3CDTF">2018-05-20T16:27:00Z</dcterms:modified>
  <cp:revision>2</cp:revision>
  <dc:subject/>
  <dc:title>Na temelju čanka 26</dc:title>
</cp:coreProperties>
</file>