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110. Zakona o proračunu («Narodne novine» broj 87/08 i 136/12) i članka 32. Statuta Općine Kistanje («Službeni vjesnik Šibensko-kninske županije», broj 8/09., 15/10, 4/13.), Općinsko vijeće Općine Kistanje na _____. sjednici od ____. _______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ODIŠNJI OBRAČUN PRORAČU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ĆINE KISTANJE ZA 2017. GODINU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lanak 1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Ostvareni prihodi i izvršen raspored prihoda po računu prihoda i rashoda za razdoblje od 01. siječnja do 31. prosinca 2017. godine sadrž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  <w:tab/>
        <w:t>Plan</w:t>
        <w:tab/>
        <w:t xml:space="preserve">    Ostvareno       Indek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PRIHODI POSLOVANJA                                                8.792.191     8.119.656          92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RASHODI POSLOVANJA                                              9.237.880      8.128.442          88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VIŠAK PRIHODA-PRENESENI                                                          1.332.547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AZLIKA – VIŠAK PRIHODA                                                           1.323.76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Članak 2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stvareni višak prihoda u iznosu od 1.323.761 kn rasporedit će se Odlukom o raspodjeli rezultata iz 2017. godine u Proračun Općine Kistanje za 2018. godin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lanak 3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vaj Godišnji obračun Proračuna Općine Kistanje za 20167 godinu stupa na osmog dana od dana objave  u «Službenom vjesniku Šibensko-kninske županije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LASA: 400-05/18-01/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BROJ: 2182/16-01-18-</w:t>
      </w:r>
    </w:p>
    <w:p>
      <w:pPr>
        <w:pStyle w:val="Normal"/>
        <w:rPr/>
      </w:pPr>
      <w:r>
        <w:rPr>
          <w:i/>
          <w:iCs/>
        </w:rPr>
        <w:t>Kistanje, ____. ________ 2018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PĆINSKO VIJEĆE OPĆINE KISTANJ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EDSJEDNIK</w:t>
      </w:r>
    </w:p>
    <w:p>
      <w:pPr>
        <w:pStyle w:val="Normal"/>
        <w:ind w:left="2832" w:firstLine="708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Marko Sladakov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0:00Z</dcterms:created>
  <dc:creator>Racunovodstvo</dc:creator>
  <dc:description/>
  <dc:language>en-US</dc:language>
  <cp:lastModifiedBy>korisnik1</cp:lastModifiedBy>
  <cp:lastPrinted>2015-05-13T20:17:00Z</cp:lastPrinted>
  <dcterms:modified xsi:type="dcterms:W3CDTF">2018-05-18T11:20:00Z</dcterms:modified>
  <cp:revision>2</cp:revision>
  <dc:subject/>
  <dc:title>Na temelju članka 128</dc:title>
</cp:coreProperties>
</file>