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JEDLOG</w:t>
      </w:r>
    </w:p>
    <w:p>
      <w:pPr>
        <w:pStyle w:val="Normal"/>
        <w:spacing w:lineRule="auto" w:line="276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temelju članka 17. Stavka 1. Podstavka 3. Zakona o sustavu civilne zaštite (Narodne novine br. 82/15 i 118/18) i članka 32. Statuta Općine Kistanje (Službeni vjesnik „Šibensko kninske županije“, broj 8/09,15/10,4/13 i 2/18) Općinsko vijeće Općine Kistanje na prijedlog načelnika Općine Kistanje po prethodno ishodovanoj suglasnosti Ravnateljstva za civilnu zaštitu, Područnog ureda civilne zaštite Šibenik, donosi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DLUKU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o određivanju pravnih osoba od interesa za sustav civilne zaštite Općine Kistanje</w:t>
      </w:r>
    </w:p>
    <w:p>
      <w:pPr>
        <w:pStyle w:val="Normal"/>
        <w:spacing w:before="240" w:after="1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1.</w:t>
      </w:r>
    </w:p>
    <w:p>
      <w:pPr>
        <w:pStyle w:val="Normal"/>
        <w:spacing w:lineRule="auto" w:line="276"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vom odlukom određuju se pravne osobe od interesa za sustav civilne zaštite na području Općine Kistanje, a u skladu s Procjenom rizika od velikih nesreća na području Općine Kistanje, s ciljem priprema i sudjelovanja u otklanjanju posljedica katastrofa i velikih nesreća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Članak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avne osobe od interesa za sustav civilne zaštite s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1. Komunalnog poduzeća "Kistanje" d.o.o. 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3.</w:t>
      </w:r>
    </w:p>
    <w:p>
      <w:pPr>
        <w:pStyle w:val="Normal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vne osobe od interesa za sustav civilne zaštite sudionici su sustava civilne zaštite na području Općine Kistanje, koje općinski načelnik poziva na izvršavanje zadaća uklanjanja posljedica katastrofa i velikih nesreća na području Općine Kistanje sukladno potrebama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užnost pravnih osoba od interesa za sustav civilne zaštite je izvršavanje namjenskih zadaća zaštite i spašavanja stanovništva, te materijalnih i kulturnih dobara na cjelokupnom području Općine Kistanje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avne osobe dužne su prilagođavati obavljanje redovite djelatnosti okolnostima u situacijama kada je proglašena katastrofa i velika nesreća, izraditi operativne planove zaštite i spašavanja, uključujući planove mobilizacije i aktiviranja za potrebe sudjelovanja u otklanjanju posljedica katastrofa i velikih nesreć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4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</w:t>
      </w:r>
      <w:r>
        <w:rPr>
          <w:rFonts w:cs="Times New Roman" w:ascii="Times New Roman" w:hAnsi="Times New Roman"/>
        </w:rPr>
        <w:t>ravnim osobama  od interesa za sustav civilne zaštite</w:t>
      </w:r>
      <w:r>
        <w:rPr>
          <w:rFonts w:cs="Times New Roman" w:ascii="Times New Roman" w:hAnsi="Times New Roman"/>
          <w:sz w:val="24"/>
          <w:szCs w:val="24"/>
        </w:rPr>
        <w:t xml:space="preserve">  sukladno Zakonu, rukovodi i koordinira općinski načelnik uz stručnu potporu Stožera civilne zaštite za područje Općine Kistanj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Članak 5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 slučaju neposredne prijetnje od nastanka katastrofe ili velike nesreće na području Općine Kistanje, pored pravnih osoba iz ove odluke, općinski načelnik ima pravo i obvezu mobilizirati i druge ljudske i materijalno-tehničke potencijale s područja općine sukladno Zakonu i Planu djelovanja. </w:t>
      </w:r>
    </w:p>
    <w:p>
      <w:pPr>
        <w:pStyle w:val="Normal"/>
        <w:autoSpaceDE w:val="false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Članak 6.</w:t>
      </w:r>
    </w:p>
    <w:p>
      <w:pPr>
        <w:pStyle w:val="Normal"/>
        <w:autoSpaceDE w:val="false"/>
        <w:spacing w:lineRule="auto" w:line="276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rava i obveze pravnih osoba od interesa za sustav civilne zaštite na području Općine Kistanje utvrđena su važećim Zakonom o sustavu civilne zaštit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Članak 7.</w:t>
      </w:r>
    </w:p>
    <w:p>
      <w:pPr>
        <w:pStyle w:val="Normal"/>
        <w:autoSpaceDE w:val="false"/>
        <w:spacing w:lineRule="auto" w:line="276" w:before="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va odluka stupa na snagu osmog dana od dana objave u Službenom vjesniku Šibensko- kninske županije i na internetskoj stranici Općine Kistanje , www.kistanje.h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 810-01/19-01/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2182/16-01-19-1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tanje, __ _____ 2019. godin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 Ć I N A   KISTANJE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edsjednik Općinskog vijeća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arko Sladaković                                                               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3T11:30:00Z</dcterms:created>
  <dc:creator>Marijana Pavic</dc:creator>
  <dc:description/>
  <cp:keywords/>
  <dc:language>en-US</dc:language>
  <cp:lastModifiedBy>korisnik1</cp:lastModifiedBy>
  <cp:lastPrinted>2019-11-12T11:11:00Z</cp:lastPrinted>
  <dcterms:modified xsi:type="dcterms:W3CDTF">2019-11-12T10:11:00Z</dcterms:modified>
  <cp:revision>5</cp:revision>
  <dc:subject/>
  <dc:title/>
</cp:coreProperties>
</file>