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>
          <w:sz w:val="23"/>
          <w:szCs w:val="23"/>
        </w:rPr>
        <w:t xml:space="preserve">Na temelju članka 62. Zakona o komunalnom gospodarstvu („Narodne novine“, broj 68/18,110/18) i članka 32. Statuta Općine Kistanje („Službeni vjesnik Šibensko-kninske županije“, br.08/09, 15/10, 4/13, 2/18), Općinsko vijeće Općine Kistanje je na ___. sjednici održanoj dana ____________ 2019. godine donijelo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 D L U K U</w:t>
      </w:r>
    </w:p>
    <w:p>
      <w:pPr>
        <w:pStyle w:val="Default"/>
        <w:jc w:val="center"/>
        <w:rPr>
          <w:sz w:val="23"/>
          <w:szCs w:val="23"/>
        </w:rPr>
      </w:pPr>
      <w:r>
        <w:rPr>
          <w:b/>
          <w:bCs/>
          <w:sz w:val="23"/>
          <w:szCs w:val="23"/>
        </w:rPr>
        <w:t>o utvrđivanju svojstva komunalne infrastrukture javnog dobra u općoj uporabi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ak 1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Utvrđuje se svojstvo komunalne infrastrukture javnog dobra u općoj uporabi na dijelu nekretnina  oznake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>-čet.zem. 996/1, čest.zem. 1626/1, čest.zem. 1254/3, čest.zem. 1254/1,čest.zem. 1254/2, sve k.o.Smrdelje, a sve sukladno Geodetskom situacijskom nacrtu stvarnog stanja, izrađenog od tvrtke Geomapa d.o.o., Drniš, broj: 376/2019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ak 2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rPr/>
      </w:pPr>
      <w:r>
        <w:rPr>
          <w:sz w:val="23"/>
          <w:szCs w:val="23"/>
        </w:rPr>
        <w:t xml:space="preserve">Komunalna infrastruktura iz članka 1. ove Odluke u naravi je groblje u naselju Varivode koje čine: </w:t>
      </w:r>
      <w:r>
        <w:rPr/>
        <w:t>grobna mjesta, prostor i zgrada za obavljanje ispraćaja i pokopa umrlih</w:t>
      </w:r>
      <w:r>
        <w:rPr>
          <w:sz w:val="23"/>
          <w:szCs w:val="23"/>
        </w:rPr>
        <w:t xml:space="preserve">, a isto nije evidentirano u katastarskom operatu i zemljišnim knjigama u skladu sa svojim stvarnim stanjem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  <w:t>Članak 3.</w:t>
      </w:r>
    </w:p>
    <w:p>
      <w:pPr>
        <w:pStyle w:val="Default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 komunalnu infrastrukturu iz članka 1. ove Odluke, nalaže se Područnom uredu za Katastar Šibenik, Odjel za katastar nekretnina Knin, nadležnom Općinskom sudu u Šibeniku, Stalnoj službi u Kninu da izvrši upis iste u zemljišne knjige kao javno dobro u općoj uporabi, u vlasništvu Općine Kistanje, Trg sv. Nikole 5, 22 305 Kistanje, OIB: 41783102203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anak 4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va Odluka stupa na snagu osmog dana od dana objave u „Službenom vjesniku Šibensko- kninske županije“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LASA:_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RBROJ:________________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istanje, ______2019.g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PĆINSKO VIJEĆE OPĆINE KISTANJE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DSJEDNIK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rko Sladaković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hr-H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13:46:00Z</dcterms:created>
  <dc:creator>Jadranka&amp;Goran</dc:creator>
  <dc:description/>
  <dc:language>en-US</dc:language>
  <cp:lastModifiedBy>korisnik1</cp:lastModifiedBy>
  <dcterms:modified xsi:type="dcterms:W3CDTF">2019-11-12T13:46:00Z</dcterms:modified>
  <cp:revision>2</cp:revision>
  <dc:subject/>
  <dc:title/>
</cp:coreProperties>
</file>