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temelju članka 10. stavak 1. i članka 16.st.2. Zakona o plaćama u lokalnoj i područnoj (regionalnoj) samoupravi („Narodne novine„ broj 28/10) i članka  32. Statuta Općine Kistanje („Službeni vjesnik Šibensko-kninske županije» br.8/09, 15/10 i 4/13), na prijedlog općinskog načelnika Općine Kistanje, Općinsko vijeće Općine Kistanje, na 5.sjednici, od __.siječnja 2018. godine , donijelo j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koeficijentima za obračun plaće službenika i namještenika u Jedinstvenom upravnom odjelu Općine Kista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vom Odlukom određuju se koeficijenti za obračun plaće službenika i namještenika u Jedinstvenom upravnom odjelu Općine Kistanje.</w:t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laću  službenika i namještenika u Jedinstvenom upravnom odjelu Općine Kistanje  čini umnožak koeficijenta složenosti poslova radnog mjesta na koje je službenik odnosno namještenik raspoređen i osnovice za obračun plaće, uvećan za 0,5 % za svaku navršenu godinu radnog staž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oeficijenti iz članka 1.ove Odluke utvrđuju se sukladno odredbama Uredbe o klasifikaciji radnih mjesta službenika i namještenika u lokalnoj i područnoj (regionalnoj) samoupravi („Narodne novine“,broj 74/10,125/14) za svako radno mjesto, usklađeni su sa Uredbom o nazivima radnih mjesta i koeficijentima složenosti poslova u državnoj službi („Narodne novine“, 37/01, 38/01, 71/01, 89/01, 112/07,7/02,17/03,197/03,21/04,25/04,66/05,131/05,11/07,47/07,109/07,58/08,32/09,140/09,21/10,38/10,77/10,113/10,22/11,142/11,31/12,49/12,60/12,78/12,82/12,100/12,124/12,140/12,16/13,25/13,52/13,96/13,126/13,2/14,94/14,140/14,151/14,76/15,100/15) te sa  odredbom članka 16.st.2.Zakona o plaćama u lokalnoj i područnoj (regionalnoj) samoupravi („Narodne novine“,broj 28/1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štujući odredbe o klasifikacijskim rangovima, koeficijenti iznose kako slije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99"/>
        <w:gridCol w:w="850"/>
        <w:gridCol w:w="3969"/>
        <w:gridCol w:w="993"/>
        <w:gridCol w:w="1275"/>
      </w:tblGrid>
      <w:tr>
        <w:trPr>
          <w:trHeight w:val="6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kategorija</w:t>
              <w:br/>
              <w:t>radnog mje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adno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je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v radnog mjes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si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cijski ra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eficijent</w:t>
            </w:r>
          </w:p>
        </w:tc>
      </w:tr>
      <w:tr>
        <w:trPr>
          <w:trHeight w:val="2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Radna mjesta I. kategorij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Glavni rukovoditel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ČELNIK UPRAVNOG TIJE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5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ši rukovoditel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MJENIK PROČELNIKA UPRAVNOG ODJE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</w:tr>
      <w:tr>
        <w:trPr>
          <w:trHeight w:val="146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Radna mjesta II. Kategorije</w:t>
            </w:r>
          </w:p>
        </w:tc>
      </w:tr>
      <w:tr>
        <w:trPr>
          <w:trHeight w:val="1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i savjet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ŠI SAVJETNIK ZA PRAVNE POSLO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</w:tr>
      <w:tr>
        <w:trPr>
          <w:trHeight w:val="2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jet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VJETNIK ZA PRORAČUN I FINANCI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i stručni surad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ŠI STRUČNI SURADNIK ZA RAZVOJNE PROJEK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i surad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UČNI SURADNIK ZA RAČUNOVODSTVO,KNJIGOVODSTVO I BLAGAJ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2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i surad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UČNI SURADNIK ZA KOMUNALNU NAKN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>Radna mjesta III. Kategorije</w:t>
            </w:r>
          </w:p>
        </w:tc>
      </w:tr>
      <w:tr>
        <w:trPr>
          <w:trHeight w:val="66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FERENT ZA KNJIGOVODSTVO,RAČUNOVODSTVO I BLAGAJ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1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MUNALNI RED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1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MINISTRATIVNI REFER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</w:t>
            </w:r>
          </w:p>
        </w:tc>
      </w:tr>
      <w:tr>
        <w:trPr>
          <w:trHeight w:val="46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adna mjesta IV. Kategorije</w:t>
            </w:r>
          </w:p>
        </w:tc>
      </w:tr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 kategor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OZAČ-DO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1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. kategorija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REMAČ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rPr/>
      </w:pPr>
      <w:r>
        <w:rPr>
          <w:sz w:val="22"/>
          <w:szCs w:val="22"/>
        </w:rPr>
        <w:tab/>
        <w:t>Osnovica za obračun plaće određuje se  odlukom općinskog načelnika sukladno članku 16.st.1.Zakona o plaćama u lokalnoj i područnoj (regionalnoj) samoupravi („Narodne novine“,broj 28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očelnik Jedinstvenog upravnog odjela Općine Kistanje donijet  će pojedinačna rješenja o plaći službenika i namještenika u Jedinstvenom upravnom odjelu Općine Kistanje , sukladno Odlu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rPr/>
      </w:pPr>
      <w:r>
        <w:rPr>
          <w:sz w:val="22"/>
          <w:szCs w:val="22"/>
        </w:rPr>
        <w:tab/>
        <w:t>Danom stupanja na snagu ove Odluke  prestaje važiti Odluka o koeficijentima za obračun plaće službenika i namještenika u Jedinstvenom upravnom odjelu Općine Kistanje („Službeni vjesnik Šibensko-kninske županije“,broj 5/14,  9/1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va Odluka  stupa na snagu osmog dana od dana objave u „Službenom vjesniku Šibensko-kninske županije“, a  objavit će se i na web stranici Općine Kistanje www.kistanje.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021-01/17-01/</w:t>
      </w:r>
    </w:p>
    <w:p>
      <w:pPr>
        <w:pStyle w:val="Normal"/>
        <w:rPr/>
      </w:pPr>
      <w:r>
        <w:rPr>
          <w:sz w:val="22"/>
          <w:szCs w:val="22"/>
        </w:rPr>
        <w:t>URBROJ:  2182/16-01-17-1</w:t>
      </w:r>
    </w:p>
    <w:p>
      <w:pPr>
        <w:pStyle w:val="Normal"/>
        <w:rPr/>
      </w:pPr>
      <w:r>
        <w:rPr>
          <w:sz w:val="22"/>
          <w:szCs w:val="22"/>
        </w:rPr>
        <w:t>Kistanje ,__.siječnja 2018.g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 VIJEĆE OPĆINE KISTA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arko Sladakov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3:00Z</dcterms:created>
  <dc:creator>sandra</dc:creator>
  <dc:description/>
  <dc:language>en-US</dc:language>
  <cp:lastModifiedBy>korisnik1</cp:lastModifiedBy>
  <cp:lastPrinted>2018-01-16T10:39:00Z</cp:lastPrinted>
  <dcterms:modified xsi:type="dcterms:W3CDTF">2018-01-16T10:33:00Z</dcterms:modified>
  <cp:revision>2</cp:revision>
  <dc:subject/>
  <dc:title>Na temelju članka 10</dc:title>
</cp:coreProperties>
</file>