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PRIJEDLO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110. Zakona o proračunu («Narodne novine» broj 87/08 i 136/12) i članka 32. Statuta Općine Kistanje («Službeni vjesnik Šibensko-kninske županije», broj 8/09., 15/10, 4/13.), Općinsko vijeće Općine Kistanje na _____. sjednici od ____. ožujka 2017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ODIŠNJI OBRAČUN PRORAČUN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ĆINE KISTANJE ZA 2016. GODINU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Članak 1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>Ostvareni prihodi i izvršen raspored prihoda po računu prihoda i rashoda za razdoblje od 01. siječnja do 31. prosinca 2016. godine sadrž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ab/>
        <w:tab/>
        <w:t>Plan</w:t>
        <w:tab/>
        <w:t xml:space="preserve">    Ostvareno       Indek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PRIHODI POSLOVANJA                                                7.779.755      7.432.404          95%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RASHODI POSLOVANJA                                              7.515.870      6.681.024           89%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VIŠAK PRIHODA-PRENESENI                                                            581.168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AZLIKA – VIŠAK PRIHODA                                                           1.332.548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Članak 2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Ostvareni višak prihoda u iznosu od 1.332.548 kn rasporedit će se Odlukom o raspodjeli rezultata iz 2016. godine u Proračun Općine Kistanje za 2017. godin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Članak 3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Ovaj Godišnji obračun Proračuna Općine Kistanje za 2016. godinu stupa na prvog dana nakon objave u «Službenom vjesniku Šibensko-kninske županije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LASA: 400-05/17-01/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RBROJ: 2182/16-01-17-</w:t>
      </w:r>
    </w:p>
    <w:p>
      <w:pPr>
        <w:pStyle w:val="Normal"/>
        <w:rPr/>
      </w:pPr>
      <w:r>
        <w:rPr>
          <w:i/>
          <w:iCs/>
        </w:rPr>
        <w:t>Kistanje, ____. ožujka 2017. god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PĆINSKO VIJEĆE OPĆINE KISTANJ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REDSJEDNIK</w:t>
      </w:r>
    </w:p>
    <w:p>
      <w:pPr>
        <w:pStyle w:val="Normal"/>
        <w:ind w:left="2832" w:firstLine="708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Marko Sladakov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4:35:00Z</dcterms:created>
  <dc:creator>Racunovodstvo</dc:creator>
  <dc:description/>
  <dc:language>en-US</dc:language>
  <cp:lastModifiedBy>korisnik</cp:lastModifiedBy>
  <cp:lastPrinted>2015-05-13T20:17:00Z</cp:lastPrinted>
  <dcterms:modified xsi:type="dcterms:W3CDTF">2017-03-19T14:35:00Z</dcterms:modified>
  <cp:revision>2</cp:revision>
  <dc:subject/>
  <dc:title>Na temelju članka 128</dc:title>
</cp:coreProperties>
</file>