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PRIJEDLOG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lang w:val="hr-HR" w:eastAsia="en-US"/>
        </w:rPr>
        <w:t>Na temelju članka 84. st.2.Pravilnika o proračunskom računovodstvu i računskom planu (“Narodne novine” br. 124/14) i članka 32. Statuta Općine Kistanje  („Službeni vjesnik Šibensko-kninske županije“, broj 08/09 , 15/10,4/13) , Općinsko vijeće Općine Kistanje na ____. sjednici, od ____. ožujka 2017.g., donosi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lang w:val="hr-HR" w:eastAsia="en-US"/>
        </w:rPr>
      </w:pPr>
      <w:r>
        <w:rPr>
          <w:rFonts w:cs="Times New Roman" w:ascii="Times New Roman" w:hAnsi="Times New Roman"/>
          <w:b/>
          <w:bCs/>
          <w:lang w:val="hr-HR" w:eastAsia="en-US"/>
        </w:rPr>
        <w:t>O D L U K U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lang w:val="hr-HR" w:eastAsia="en-US"/>
        </w:rPr>
      </w:pPr>
      <w:r>
        <w:rPr>
          <w:rFonts w:cs="Times New Roman" w:ascii="Times New Roman" w:hAnsi="Times New Roman"/>
          <w:b/>
          <w:bCs/>
          <w:lang w:val="hr-HR" w:eastAsia="en-US"/>
        </w:rPr>
        <w:t>o raspodjeli rezultata za 2016. godinu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lang w:val="hr-HR" w:eastAsia="en-US"/>
        </w:rPr>
      </w:pPr>
      <w:r>
        <w:rPr>
          <w:rFonts w:cs="Times New Roman" w:ascii="Times New Roman" w:hAnsi="Times New Roman"/>
          <w:b/>
          <w:bCs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lang w:val="hr-HR" w:eastAsia="en-US"/>
        </w:rPr>
      </w:pPr>
      <w:r>
        <w:rPr>
          <w:rFonts w:cs="Times New Roman" w:ascii="Times New Roman" w:hAnsi="Times New Roman"/>
          <w:b/>
          <w:bCs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Članak 1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Stanja utvrđena na osnovnim računima podskupine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hr-HR" w:eastAsia="en-US"/>
        </w:rPr>
        <w:t>922 – Višak/manjak prihoda na dan 31.12.2016. godine iznose: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92211 – Višak prihoda poslovanja................................2.422.040,62 kn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92213 – Višak primitaka od financijske imovine ……..     22.700,00 kn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hr-HR" w:eastAsia="en-US"/>
        </w:rPr>
        <w:t>92222 – Manjak prihoda od nefinancijske imovine….. 1.112.192,51 kn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Članak 2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hr-HR" w:eastAsia="en-US"/>
        </w:rPr>
        <w:t>Viškom prihoda poslovanja pokriva se iskazani manjak prihoda od nefinancijske imovine u iznosu 1.112.192,51 kn 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Razlika, ostvareni višak prihoda poslovanja u iznosu 1.332.548,11 kn iskoristit će se za rashode poslovanja i  nabavu nefinancijske imovine u 2017.godini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Članak 3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lang w:val="hr-HR" w:eastAsia="en-US"/>
        </w:rPr>
        <w:t>Ova odluka stupa na snagu prvog dana nakon objave  u „Službenom vjesniku Šibensko-kninske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>županije“.</w:t>
      </w:r>
    </w:p>
    <w:p>
      <w:pPr>
        <w:pStyle w:val="Normal"/>
        <w:ind w:hanging="0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400-05/17-01/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2182/16-01-17-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>Kistanje, ___.ožujka  2017.g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O VIJEĆE OPĆINE KISTANJE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 Sladaković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onstantia" w:hAnsi="Constantia" w:eastAsia="Times New Roman" w:cs="Constantia"/>
      <w:color w:val="auto"/>
      <w:sz w:val="22"/>
      <w:szCs w:val="22"/>
      <w:lang w:val="en-US" w:eastAsia="en-US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42:00Z</dcterms:created>
  <dc:creator>Marjan</dc:creator>
  <dc:description/>
  <dc:language>en-US</dc:language>
  <cp:lastModifiedBy>korisnik</cp:lastModifiedBy>
  <cp:lastPrinted>2015-05-13T20:18:00Z</cp:lastPrinted>
  <dcterms:modified xsi:type="dcterms:W3CDTF">2017-03-19T14:42:00Z</dcterms:modified>
  <cp:revision>2</cp:revision>
  <dc:subject/>
  <dc:title>Na temelju članka 73</dc:title>
</cp:coreProperties>
</file>