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48"/>
      <w:bookmarkStart w:id="1" w:name="OLE_LINK45"/>
      <w:bookmarkStart w:id="2" w:name="OLE_LINK44"/>
      <w:bookmarkEnd w:id="1"/>
      <w:bookmarkEnd w:id="2"/>
      <w:r>
        <w:rPr>
          <w:sz w:val="22"/>
          <w:szCs w:val="22"/>
        </w:rPr>
        <w:t xml:space="preserve">Na temelju članka 30.st.4. Zakona o komunalnom gospodarstvu (NN br. 36/95., 70/97., 128/99., 57/00., 109/00., 59/01., 26/03. - pročišćeni tekst, 82/04., 110/04., 178/04., 38/09., 79/09, 153/09, 49/11, 84/11, 90/11, 144/12, 94/13.,153/13.,147/14,36/15), članka 101.st.1.,čl. 107. i čl.108.st.1. Zakona o cestama („Narodne novine“ broj 84/11,22/13,54/13,148/13 i 92/14.) ,Odluke o nerazvrstanim cestama Općine Kistanje (Službeni vjesnik Šibensko-kninske županije br.14/2011), članka 32.Statuta Općine Kistanje (Službeni vjesnik Šibensko-kninske županije“ br.8/09.,15/10,4/13), Općinsko vijeće Općine Kistanje na __.sjednici od ___.prosinca  2017.g.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IJEDLOG PROGRAM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radnje  objekata i uređaja  komunalne infrastrukture  i komunalnih vodnih građevina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u 2018.godin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gramom gradnje objekata i uređaja komunalne infrastrukture na području Općine Kistanje za 2018.g. (u daljnjem tekstu:Program) utvrđuje se građenje objekata i uređaja komunalne infrastrukture i nabava opreme na području općine Kistanje za 2018.godinu , koji će se financirati iz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unalnog doprinos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jela sredstava naknade za zadržavanje nezakonito izgrađenih zgrada u prostor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oračuna Općine Kistan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rugih izvora utvrđenih posebnim zakonima (državni proračun, sufinanciranjem od strane drugih javnih tijela, ministarstava, Fondova i sl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 sadrž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oslova s procjenom troškova za gradnju pojedinih objekata i uređaja te za nabavu opreme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skaz financijskih sredstava potrebnih za ostvarivanje Programa s naznakom izvora financiranja po djelatnostim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jeloteksta3"/>
        <w:jc w:val="both"/>
        <w:rPr/>
      </w:pPr>
      <w:r>
        <w:rPr>
          <w:sz w:val="22"/>
          <w:szCs w:val="22"/>
        </w:rPr>
        <w:t>Progra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emelj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storno</w:t>
      </w:r>
      <w:r>
        <w:rPr>
          <w:sz w:val="22"/>
          <w:szCs w:val="22"/>
          <w:lang w:val="hr-HR"/>
        </w:rPr>
        <w:t xml:space="preserve"> – </w:t>
      </w:r>
      <w:r>
        <w:rPr>
          <w:sz w:val="22"/>
          <w:szCs w:val="22"/>
        </w:rPr>
        <w:t>plansk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okumentacij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p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</w:rPr>
        <w:t>in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istanj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razvojn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litici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ukazani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trebam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zgradnjo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dre</w:t>
      </w:r>
      <w:r>
        <w:rPr>
          <w:sz w:val="22"/>
          <w:szCs w:val="22"/>
          <w:lang w:val="hr-HR"/>
        </w:rPr>
        <w:t>đ</w:t>
      </w:r>
      <w:r>
        <w:rPr>
          <w:sz w:val="22"/>
          <w:szCs w:val="22"/>
        </w:rPr>
        <w:t>en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bjekat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re</w:t>
      </w:r>
      <w:r>
        <w:rPr>
          <w:sz w:val="22"/>
          <w:szCs w:val="22"/>
          <w:lang w:val="hr-HR"/>
        </w:rPr>
        <w:t>đ</w:t>
      </w:r>
      <w:r>
        <w:rPr>
          <w:sz w:val="22"/>
          <w:szCs w:val="22"/>
        </w:rPr>
        <w:t>a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omunaln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nfrastruktur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jedini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lokacijam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aspolo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ivi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financijski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redstvima</w:t>
      </w:r>
      <w:r>
        <w:rPr>
          <w:sz w:val="22"/>
          <w:szCs w:val="22"/>
          <w:lang w:val="hr-HR"/>
        </w:rPr>
        <w:t>.</w:t>
      </w:r>
    </w:p>
    <w:p>
      <w:pPr>
        <w:pStyle w:val="Tijeloteksta3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ijeloteksta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adnja objekata i uređaja komunalne infrastrukture za javne površine, staze,nerazvrstane ceste,javnu rasvjetu, odvodnju oborinskih voda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19"/>
        <w:gridCol w:w="3262"/>
        <w:gridCol w:w="141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 bro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investicij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ijenjena vrijednost u kunama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nogostupa uz ŽC 607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gradnja nogostupa u uz dio županijske ceste ŽC 6070 u Đevrskama dužine oko 900 metar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</w:tr>
      <w:tr>
        <w:trPr>
          <w:trHeight w:val="4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ređenje igrališta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a asfaltne podloge igrališta sa uređenjem okoliš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</w:tr>
      <w:tr>
        <w:trPr>
          <w:trHeight w:val="4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gradnja biciklisti.staza, šetnica,autokamp, itd../ slično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gradnja biciklističkih staza,šetnica i autokampa na širem području opć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gradnja gravitacijskog cjevovoda Kistanje-manastir Krka, I.faz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istanja do ulaska u NP Krka,ulaz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800.000,00</w:t>
            </w:r>
          </w:p>
        </w:tc>
      </w:tr>
      <w:tr>
        <w:trPr>
          <w:trHeight w:val="12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acija i rekonstrukcija zidova lokve Lalića i lokve Varivode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vi na  čišćenju, sanaciji  i rekonstrukciji zidova lokve Lalića u Kistanjama  i lokve u Varivoda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gradnja dijela ograde mjesnog groblja u Biovičinom Selu</w:t>
            </w:r>
          </w:p>
          <w:p>
            <w:pPr>
              <w:pStyle w:val="Tijeloteksta3"/>
              <w:spacing w:before="0" w:after="12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ovršetak izgradnje  dijela ograde mjesnog groblja u Biovičinom Selu .Dio radova i materijala sufinanciraju mještani  koji koriste navedeno groblje (Nunić,Biovičino Selo i Modrino Selo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80.000,00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 ograda /kapela na mjesnim grobljima/općenito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Projektna dokum.za sanaciju, obnovu, rekonstrukciju ili izgradnju </w:t>
              <w:br/>
              <w:t>građ.objekata na grobljima (kapelice, ograde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0.00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izgradnju vodovodne mreže u zaseoku Reljić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zraditi projektnu dokumentaciju za ishođenje dozvola za izgradnju vodovodne mreže u zaseoku Reljić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0.000,0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video nadzora za javne površin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 nadzor za centar u mjestu Kistanj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</w:tr>
      <w:tr>
        <w:trPr>
          <w:trHeight w:val="222" w:hRule="atLeast"/>
        </w:trPr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5.000,00</w:t>
            </w:r>
          </w:p>
        </w:tc>
      </w:tr>
    </w:tbl>
    <w:p>
      <w:pPr>
        <w:pStyle w:val="Tijeloteksta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zvori financiranja: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>1.Proračun Općine Kistanje…………………………………………………...105.000,00 kuna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>2. NP „Krka“-Naknada  zbog zaštićenih prirodnih područja ………………...450.000,00 kuna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>3.Nacionalni park „Krka“-sufinanciranje dijela radova………………………800.000,00 kuna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>2.Ministarstvo regionalnog razvoja i fondova EU……………………….…...200.000,00 kuna</w:t>
      </w:r>
    </w:p>
    <w:p>
      <w:pPr>
        <w:pStyle w:val="Bezproreda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Ukupno:……..1.555.000,00 kuna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adnja objekata i uređaja komunalne infrastrukture za odlaganje komunalnog otpada i pročišćavanje  fekalne kanalizacij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60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 bro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investici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ijenjena vrijednost u kunam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te za smeće i ili komposte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ava kanti za selektivno sakupljanje komunalnog otpada  i/ili  komposter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izgradnju reciklažnog dvorišta za komunalni otp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zgradnju reciklažnog dvorišta za građevinski otpa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na dokumentaci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>
          <w:trHeight w:val="206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vori financiranja:</w:t>
      </w:r>
    </w:p>
    <w:p>
      <w:pPr>
        <w:pStyle w:val="Normal"/>
        <w:rPr/>
      </w:pPr>
      <w:r>
        <w:rPr>
          <w:sz w:val="22"/>
          <w:szCs w:val="22"/>
        </w:rPr>
        <w:t>1.Općina Kistanje……………………………………………………………..250.000,00 kuna.</w:t>
      </w:r>
    </w:p>
    <w:p>
      <w:pPr>
        <w:pStyle w:val="Normal"/>
        <w:rPr/>
      </w:pPr>
      <w:r>
        <w:rPr>
          <w:sz w:val="22"/>
          <w:szCs w:val="22"/>
        </w:rPr>
        <w:t xml:space="preserve">2.NP „Krka“ –Naknada zbog zaštićenih prirodnih područja ………………….80.000,00 kuna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Ukupno:………...330.000,00 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Vrijednost pojedinih radova  ovog Programa utvrđena je na temelju procijenjenih količina i prosječnih cijena građenja objekata i uređaja komunalne infrastrukture na području Općine Kistanj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ačna vrijednost svakog pojedinog objekta utvrdit će se na temelju stvarnih i ukupnih troškova koje čine eventualni troškovi vezani za imovinsko pravne odnose, projektiranje, nadzor, izvođenje radova i ostali prateći troškovi, te nakon provedenog postupka nabav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stupanje radova po ovom Programu obavljat će se sukcesivno , u skladu sa Zakonom o javnoj nabavi, Zakonom o komunalnom gospodarstvu, Zakonom o cestama i ostalom važećom zakonskom regulativom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Ukoliko se tijekom realizacije Programa opravdano pojavi potreba za gradnjom objekata i uređaja koji nisu predviđeni Programom , o njihovoj realizaciji posebnu odluku donosit će Općinskom vijeće Općine Kistanje na prijedlog Općinskog načelnik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Općinski načelnik Općine Kistanje dužan je do kraja ožujka 2019.godine podnijeti Općinskom vijeću Općine Kistanje izvješće o izvršenju ovog Proračuna za 2018.godin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6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j Program stupa na snagu prvi dan od objave  u «Službenom vjesniku Šibensko-kninske županije», a primjenjuje se od 01.siječnja 2018.god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" w:name="OLE_LINK45"/>
      <w:bookmarkStart w:id="4" w:name="OLE_LINK44"/>
      <w:bookmarkEnd w:id="3"/>
      <w:bookmarkEnd w:id="4"/>
      <w:r>
        <w:rPr>
          <w:sz w:val="22"/>
          <w:szCs w:val="22"/>
        </w:rPr>
        <w:t>KLASA:363-01/17-01/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82/16-01-17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 ,__.prosinca  2017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jc w:val="center"/>
        <w:rPr>
          <w:sz w:val="22"/>
          <w:szCs w:val="22"/>
        </w:rPr>
      </w:pPr>
      <w:bookmarkStart w:id="5" w:name="OLE_LINK48"/>
      <w:r>
        <w:rPr>
          <w:sz w:val="22"/>
          <w:szCs w:val="22"/>
        </w:rPr>
        <w:t>Marko Sladaković</w:t>
      </w:r>
      <w:bookmarkEnd w:id="5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28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nstant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" w:cs="Constantia"/>
      <w:b/>
      <w:bCs/>
      <w:smallCaps/>
      <w:color w:val="00000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Cambria" w:hAnsi="Cambria" w:eastAsia="Times New Roman" w:cs="Cambria"/>
      <w:lang w:val="en-US"/>
    </w:rPr>
  </w:style>
  <w:style w:type="paragraph" w:styleId="Bezproreda1">
    <w:name w:val="Bez proreda1"/>
    <w:basedOn w:val="Normal"/>
    <w:qFormat/>
    <w:pPr/>
    <w:rPr/>
  </w:style>
  <w:style w:type="paragraph" w:styleId="Odlomakpopisa1">
    <w:name w:val="Odlomak popisa1"/>
    <w:basedOn w:val="Normal"/>
    <w:qFormat/>
    <w:pPr>
      <w:ind w:left="720" w:hanging="0"/>
    </w:pPr>
    <w:rPr/>
  </w:style>
  <w:style w:type="paragraph" w:styleId="Citat1">
    <w:name w:val="Citat1"/>
    <w:basedOn w:val="Normal"/>
    <w:next w:val="Normal"/>
    <w:qFormat/>
    <w:pPr/>
    <w:rPr>
      <w:rFonts w:ascii="Constantia" w:hAnsi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eastAsia="Times New Roman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onstantia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52:00Z</dcterms:created>
  <dc:creator>na</dc:creator>
  <dc:description/>
  <dc:language>en-US</dc:language>
  <cp:lastModifiedBy>korisnik</cp:lastModifiedBy>
  <cp:lastPrinted>2014-12-28T20:54:00Z</cp:lastPrinted>
  <dcterms:modified xsi:type="dcterms:W3CDTF">2017-11-29T17:52:00Z</dcterms:modified>
  <cp:revision>2</cp:revision>
  <dc:subject/>
  <dc:title>Na temelju čanka 26</dc:title>
</cp:coreProperties>
</file>