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Na temelju članka  9a. Zakona o  financiranju javnih potreba u kulturi („Narodne novine“,broj 47/09,27/93 i 38/09) i članka 32.Statuta Općine Kistanje („Narodne novine“,broj 8/09., 15/10,4/13), Općinsko vijeće Općine Kistanje na 4.sjednici, od __.prosinca 2017.godine,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IJEDLOG PROGRAMA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avnih potreba u oblasti kulture u Općini Kistanje za 2018.godin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vim Programom javnih potreba u kulturi Općine Kistanje  za 2018. godinu (u daljnjem tekstu: Program) utvrđuju se javne potrebe u kulturi, a koje obuhvaćaju kulturne djelatnosti, programe i manifestacije od interesa za Općinu Kistanje koje provode udruge koje djeluju na području općine Kistanje  ,u okviru slijedećih djelatnos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Kulturna djelatnost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azbena djelatnos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kulturno umjetnička društv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atnost braniteljskih udruga 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talo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SVRHA PROGRAMA</w:t>
      </w:r>
      <w:r>
        <w:rPr>
          <w:sz w:val="22"/>
          <w:szCs w:val="22"/>
        </w:rPr>
        <w:t>:Svrha posebnih programa u kulturi jeste uspostava svekolikog kulturnog ozračja na području općine Kistanje , potreba aktivnosti branitelja , provedbom programa, akcija i manifestacija u kulturi od interesa za Općinu Kistanje 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CILJ PROGRAMA</w:t>
      </w:r>
      <w:r>
        <w:rPr>
          <w:sz w:val="22"/>
          <w:szCs w:val="22"/>
        </w:rPr>
        <w:t>:Cilj programa je zadovoljenje kulturnih potreba stanovnika Općine Kistan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OPIS PROGRAM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j program sastoji se iz slijedećih aktivnosti:</w:t>
      </w:r>
    </w:p>
    <w:p>
      <w:pPr>
        <w:pStyle w:val="Normal"/>
        <w:rPr/>
      </w:pPr>
      <w:r>
        <w:rPr>
          <w:sz w:val="22"/>
          <w:szCs w:val="22"/>
        </w:rPr>
        <w:t>1.Manifestacije u kulturi – djelatnost udruga u kult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Djelatnost kulturno umjetničkih društ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Aktivnosti braniteljskih udruga</w:t>
      </w:r>
    </w:p>
    <w:p>
      <w:pPr>
        <w:pStyle w:val="Normal"/>
        <w:rPr/>
      </w:pPr>
      <w:r>
        <w:rPr>
          <w:sz w:val="22"/>
          <w:szCs w:val="22"/>
        </w:rPr>
        <w:t>4.Pomoć vjerskim zajednicama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STRUČNE OSOBE ZA PROVOĐENJE PROGRAMA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U provedbi ovog programa uključit će se,prema potrebi 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vlaštene osobe /voditelji udruga –provoditelja aktivnosti  u oblasti  u kul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ruge stručne osobe iz  djelatnosti kulture , angažirane prema potre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6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REDSTVA ZA REALIZACIJU PROGRAMA:</w:t>
      </w:r>
    </w:p>
    <w:p>
      <w:pPr>
        <w:pStyle w:val="Normal"/>
        <w:rPr/>
      </w:pPr>
      <w:r>
        <w:rPr>
          <w:sz w:val="22"/>
          <w:szCs w:val="22"/>
        </w:rPr>
        <w:t xml:space="preserve">Za  provođenje ovog programa  u proračunu Općine Kistanje osigurano je ukupno 130.000,00 kn </w:t>
      </w:r>
      <w:r>
        <w:rPr/>
        <w:t>, a dodijeliti će se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cije u kulturi – djelatnost udruga u kulturi,klape it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o umjetnička druš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ć vjerskim zajednic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iteljske udrug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7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redstva za ostvarivanje ovog programa osiguravaju se u Proračunu Općine Kistanje, a raspodijeliti će se u vidu donacija ovisno o likvidnosti Proračuna Općine Kistanj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spodjelu sredstava prema prijedlozima/zahtjevima  provoditelja aktivnosti odobrava općinski načelnik posebnim zaključkom , odnosno potpisom na zahtjev podnositelja zamolbe, a isplata temeljem ugovora o donaciji ,odnosno financiranju programa/aktiv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govor se neće sklapati za pomoći dane vjerskim zajednica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redstva iz članka 6. ovog Programa, doznačivati će se na žiro račune koris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8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0" w:hanging="0"/>
        <w:rPr/>
      </w:pPr>
      <w:r>
        <w:rPr>
          <w:sz w:val="22"/>
          <w:szCs w:val="22"/>
        </w:rPr>
        <w:t xml:space="preserve">Korisnici sredstava iz članka 6. ovog Programa podnose izvještaje o utrošenim sredstvim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aj program  stupa na snagu prvog dana nakon objave ,objavit će se u «Službenom vjesniku Šibensko-kninske županije», a  primjenjuje se od 01.siječnja 2018.god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021-05/17-01/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82/16-01-17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 ,___.prosinca 2017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rko Sladaković</w:t>
      </w:r>
    </w:p>
    <w:sectPr>
      <w:headerReference w:type="default" r:id="rId2"/>
      <w:footerReference w:type="default" r:id="rId3"/>
      <w:type w:val="nextPage"/>
      <w:pgSz w:w="11906" w:h="16838"/>
      <w:pgMar w:left="192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character" w:styleId="HeaderChar">
    <w:name w:val="Header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53:00Z</dcterms:created>
  <dc:creator>user</dc:creator>
  <dc:description/>
  <dc:language>en-US</dc:language>
  <cp:lastModifiedBy>korisnik</cp:lastModifiedBy>
  <cp:lastPrinted>2015-12-02T08:27:00Z</cp:lastPrinted>
  <dcterms:modified xsi:type="dcterms:W3CDTF">2017-11-29T17:53:00Z</dcterms:modified>
  <cp:revision>2</cp:revision>
  <dc:subject/>
  <dc:title>Na temelju članka 9a</dc:title>
</cp:coreProperties>
</file>